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1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БХАГАВАД-ГИТА</w:t>
      </w:r>
    </w:p>
    <w:p>
      <w:pPr>
        <w:pStyle w:val="Style14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800080"/>
          <w:sz w:val="24"/>
        </w:rPr>
      </w:pPr>
      <w:r>
        <w:rPr>
          <w:rFonts w:cs="Times New Roman" w:ascii="Times New Roman" w:hAnsi="Times New Roman"/>
          <w:b/>
          <w:color w:val="800080"/>
          <w:sz w:val="24"/>
        </w:rPr>
        <w:t>Перевод с санскрита академика Б. Л. Смирнова</w:t>
      </w:r>
    </w:p>
    <w:p>
      <w:pPr>
        <w:pStyle w:val="Normal1"/>
        <w:pBdr>
          <w:bottom w:val="thinThickSmallGap" w:sz="24" w:space="1" w:color="0000FF"/>
        </w:pBdr>
        <w:jc w:val="both"/>
        <w:rPr>
          <w:rFonts w:ascii="Times New Roman" w:hAnsi="Times New Roman" w:cs="Times New Roman"/>
          <w:b/>
          <w:b/>
          <w:color w:val="800080"/>
          <w:sz w:val="24"/>
        </w:rPr>
      </w:pPr>
      <w:r>
        <w:rPr>
          <w:rFonts w:cs="Times New Roman"/>
          <w:b/>
          <w:color w:val="800080"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1"/>
        <w:numPr>
          <w:ilvl w:val="0"/>
          <w:numId w:val="0"/>
        </w:numPr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color w:val="000080"/>
              <w:lang w:val="en-US" w:eastAsia="en-US"/>
            </w:rPr>
            <w:instrText xml:space="preserve"> TOC \o "1-1" </w:instrText>
          </w:r>
          <w:r>
            <w:rPr>
              <w:sz w:val="24"/>
              <w:color w:val="000080"/>
              <w:lang w:val="en-US" w:eastAsia="en-US"/>
            </w:rPr>
            <w:fldChar w:fldCharType="separate"/>
          </w:r>
          <w:r>
            <w:rPr>
              <w:color w:val="000080"/>
              <w:sz w:val="24"/>
              <w:lang w:val="en-US" w:eastAsia="en-US"/>
            </w:rPr>
            <w:t>ГЛАВА I</w:t>
            <w:tab/>
          </w:r>
          <w:hyperlink w:anchor="__RefHeading___Toc11161205">
            <w:r>
              <w:rPr>
                <w:rStyle w:val="IndexLink"/>
                <w:color w:val="000080"/>
                <w:sz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 II</w:t>
            <w:tab/>
          </w:r>
          <w:hyperlink w:anchor="__RefHeading___Toc11161206">
            <w:r>
              <w:rPr>
                <w:rStyle w:val="IndexLink"/>
                <w:color w:val="000080"/>
                <w:sz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III</w:t>
            <w:tab/>
          </w:r>
          <w:hyperlink w:anchor="__RefHeading___Toc11161207">
            <w:r>
              <w:rPr>
                <w:rStyle w:val="IndexLink"/>
                <w:color w:val="000080"/>
                <w:sz w:val="24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IV</w:t>
            <w:tab/>
          </w:r>
          <w:hyperlink w:anchor="__RefHeading___Toc11161208">
            <w:r>
              <w:rPr>
                <w:rStyle w:val="IndexLink"/>
                <w:color w:val="000080"/>
                <w:sz w:val="24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V</w:t>
            <w:tab/>
          </w:r>
          <w:hyperlink w:anchor="__RefHeading___Toc11161209">
            <w:r>
              <w:rPr>
                <w:rStyle w:val="IndexLink"/>
                <w:color w:val="000080"/>
                <w:sz w:val="24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VI</w:t>
            <w:tab/>
          </w:r>
          <w:hyperlink w:anchor="__RefHeading___Toc11161210">
            <w:r>
              <w:rPr>
                <w:rStyle w:val="IndexLink"/>
                <w:color w:val="000080"/>
                <w:sz w:val="24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VII</w:t>
            <w:tab/>
          </w:r>
          <w:hyperlink w:anchor="__RefHeading___Toc11161211">
            <w:r>
              <w:rPr>
                <w:rStyle w:val="IndexLink"/>
                <w:color w:val="000080"/>
                <w:sz w:val="24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VIII</w:t>
            <w:tab/>
          </w:r>
          <w:hyperlink w:anchor="__RefHeading___Toc11161212">
            <w:r>
              <w:rPr>
                <w:rStyle w:val="IndexLink"/>
                <w:color w:val="000080"/>
                <w:sz w:val="24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IX</w:t>
            <w:tab/>
          </w:r>
          <w:hyperlink w:anchor="__RefHeading___Toc11161213">
            <w:r>
              <w:rPr>
                <w:rStyle w:val="IndexLink"/>
                <w:color w:val="000080"/>
                <w:sz w:val="24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Х</w:t>
            <w:tab/>
          </w:r>
          <w:hyperlink w:anchor="__RefHeading___Toc11161214">
            <w:r>
              <w:rPr>
                <w:rStyle w:val="IndexLink"/>
                <w:color w:val="000080"/>
                <w:sz w:val="24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I</w:t>
            <w:tab/>
          </w:r>
          <w:hyperlink w:anchor="__RefHeading___Toc11161215">
            <w:r>
              <w:rPr>
                <w:rStyle w:val="IndexLink"/>
                <w:color w:val="000080"/>
                <w:sz w:val="24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II</w:t>
            <w:tab/>
          </w:r>
          <w:hyperlink w:anchor="__RefHeading___Toc11161216">
            <w:r>
              <w:rPr>
                <w:rStyle w:val="IndexLink"/>
                <w:color w:val="000080"/>
                <w:sz w:val="24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III</w:t>
            <w:tab/>
          </w:r>
          <w:hyperlink w:anchor="__RefHeading___Toc11161217">
            <w:r>
              <w:rPr>
                <w:rStyle w:val="IndexLink"/>
                <w:color w:val="000080"/>
                <w:sz w:val="24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IV</w:t>
            <w:tab/>
          </w:r>
          <w:hyperlink w:anchor="__RefHeading___Toc11161218">
            <w:r>
              <w:rPr>
                <w:rStyle w:val="IndexLink"/>
                <w:color w:val="000080"/>
                <w:sz w:val="24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V</w:t>
            <w:tab/>
          </w:r>
          <w:hyperlink w:anchor="__RefHeading___Toc11161219">
            <w:r>
              <w:rPr>
                <w:rStyle w:val="IndexLink"/>
                <w:color w:val="000080"/>
                <w:sz w:val="24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VI</w:t>
            <w:tab/>
          </w:r>
          <w:hyperlink w:anchor="__RefHeading___Toc11161220">
            <w:r>
              <w:rPr>
                <w:rStyle w:val="IndexLink"/>
                <w:color w:val="000080"/>
                <w:sz w:val="24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VII</w:t>
            <w:tab/>
          </w:r>
          <w:hyperlink w:anchor="__RefHeading___Toc11161221">
            <w:r>
              <w:rPr>
                <w:rStyle w:val="IndexLink"/>
                <w:color w:val="000080"/>
                <w:sz w:val="24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371" w:leader="dot"/>
            </w:tabs>
            <w:spacing w:before="0" w:after="120"/>
            <w:ind w:firstLine="1701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VIII</w:t>
            <w:tab/>
          </w:r>
          <w:hyperlink w:anchor="__RefHeading___Toc11161222">
            <w:r>
              <w:rPr>
                <w:rStyle w:val="IndexLink"/>
                <w:color w:val="000080"/>
                <w:sz w:val="24"/>
                <w:lang w:val="en-US" w:eastAsia="en-US"/>
              </w:rPr>
              <w:t>59</w:t>
            </w:r>
          </w:hyperlink>
          <w:r>
            <w:rPr>
              <w:rStyle w:val="IndexLink"/>
              <w:sz w:val="24"/>
              <w:color w:val="000080"/>
              <w:lang w:val="en-US" w:eastAsia="en-US"/>
            </w:rPr>
            <w:fldChar w:fldCharType="end"/>
          </w:r>
        </w:p>
      </w:sdtContent>
    </w:sdt>
    <w:p>
      <w:pPr>
        <w:pStyle w:val="Style14"/>
        <w:tabs>
          <w:tab w:val="clear" w:pos="720"/>
          <w:tab w:val="right" w:pos="7371" w:leader="dot"/>
        </w:tabs>
        <w:spacing w:before="0" w:after="120"/>
        <w:ind w:firstLine="1701"/>
        <w:rPr>
          <w:rFonts w:ascii="Times New Roman" w:hAnsi="Times New Roman" w:cs="Times New Roman"/>
          <w:color w:val="000080"/>
          <w:sz w:val="24"/>
          <w:lang w:val="en-US" w:eastAsia="en-US"/>
        </w:rPr>
      </w:pPr>
      <w:r>
        <w:rPr>
          <w:rFonts w:cs="Times New Roman" w:ascii="Times New Roman" w:hAnsi="Times New Roman"/>
          <w:color w:val="000080"/>
          <w:sz w:val="24"/>
          <w:lang w:val="en-US" w:eastAsia="en-US"/>
        </w:rPr>
      </w:r>
    </w:p>
    <w:p>
      <w:pPr>
        <w:pStyle w:val="Style14"/>
        <w:tabs>
          <w:tab w:val="clear" w:pos="720"/>
          <w:tab w:val="right" w:pos="7371" w:leader="dot"/>
        </w:tabs>
        <w:spacing w:before="0" w:after="120"/>
        <w:ind w:firstLine="1701"/>
        <w:rPr>
          <w:rFonts w:ascii="Times New Roman" w:hAnsi="Times New Roman" w:cs="Times New Roman"/>
          <w:color w:val="000080"/>
          <w:sz w:val="24"/>
        </w:rPr>
      </w:pPr>
      <w:r>
        <w:rPr>
          <w:rFonts w:cs="Times New Roman" w:ascii="Times New Roman" w:hAnsi="Times New Roman"/>
          <w:color w:val="000080"/>
          <w:sz w:val="24"/>
        </w:rPr>
      </w:r>
    </w:p>
    <w:p>
      <w:pPr>
        <w:pStyle w:val="Style14"/>
        <w:pBdr>
          <w:top w:val="single" w:sz="4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firstLine="851"/>
        <w:rPr>
          <w:rFonts w:ascii="Times New Roman" w:hAnsi="Times New Roman" w:cs="Times New Roman"/>
          <w:i/>
          <w:i/>
          <w:color w:val="800080"/>
          <w:sz w:val="24"/>
        </w:rPr>
      </w:pPr>
      <w:r>
        <w:rPr>
          <w:rFonts w:cs="Times New Roman" w:ascii="Times New Roman" w:hAnsi="Times New Roman"/>
          <w:i/>
          <w:color w:val="800080"/>
          <w:sz w:val="24"/>
        </w:rPr>
        <w:t xml:space="preserve">Примечание: начиная с 65 стр. представлен вариант </w:t>
      </w:r>
    </w:p>
    <w:p>
      <w:pPr>
        <w:pStyle w:val="Style14"/>
        <w:ind w:firstLine="2268"/>
        <w:rPr>
          <w:rFonts w:ascii="Times New Roman" w:hAnsi="Times New Roman" w:cs="Times New Roman"/>
          <w:i/>
          <w:i/>
          <w:color w:val="800080"/>
          <w:sz w:val="24"/>
        </w:rPr>
      </w:pPr>
      <w:r>
        <w:rPr>
          <w:rFonts w:cs="Times New Roman" w:ascii="Times New Roman" w:hAnsi="Times New Roman"/>
          <w:i/>
          <w:color w:val="800080"/>
          <w:sz w:val="24"/>
        </w:rPr>
        <w:t xml:space="preserve">  </w:t>
      </w:r>
      <w:r>
        <w:rPr>
          <w:rFonts w:cs="Times New Roman" w:ascii="Times New Roman" w:hAnsi="Times New Roman"/>
          <w:i/>
          <w:color w:val="800080"/>
          <w:sz w:val="24"/>
        </w:rPr>
        <w:t>БХАГАВАД-ГИТЫ   А. Ч. Бхактиведанта Свами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pBdr>
          <w:bottom w:val="single" w:sz="4" w:space="1" w:color="000000"/>
        </w:pBdr>
        <w:ind w:firstLine="851"/>
        <w:jc w:val="center"/>
        <w:rPr>
          <w:rFonts w:ascii="Times New Roman" w:hAnsi="Times New Roman" w:cs="Times New Roman"/>
          <w:i/>
          <w:i/>
          <w:color w:val="800080"/>
          <w:sz w:val="24"/>
        </w:rPr>
      </w:pPr>
      <w:r>
        <w:rPr>
          <w:rFonts w:cs="Times New Roman" w:ascii="Times New Roman" w:hAnsi="Times New Roman"/>
          <w:i/>
          <w:color w:val="800080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color w:val="000080"/>
          <w:sz w:val="24"/>
        </w:rPr>
      </w:pPr>
      <w:r>
        <w:rPr>
          <w:rFonts w:cs="Times New Roman" w:ascii="Times New Roman" w:hAnsi="Times New Roman"/>
          <w:color w:val="000080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color w:val="800080"/>
          <w:sz w:val="24"/>
        </w:rPr>
      </w:pPr>
      <w:r>
        <w:rPr>
          <w:rFonts w:cs="Times New Roman" w:ascii="Times New Roman" w:hAnsi="Times New Roman"/>
          <w:color w:val="800080"/>
          <w:sz w:val="24"/>
        </w:rPr>
        <w:t>Русские слова в скобках добавлены как пояснительные, санскритские</w:t>
      </w:r>
    </w:p>
    <w:p>
      <w:pPr>
        <w:pStyle w:val="Style14"/>
        <w:jc w:val="center"/>
        <w:rPr>
          <w:rFonts w:ascii="Times New Roman" w:hAnsi="Times New Roman" w:cs="Times New Roman"/>
          <w:color w:val="800080"/>
          <w:sz w:val="24"/>
        </w:rPr>
      </w:pPr>
      <w:r>
        <w:rPr>
          <w:rFonts w:cs="Times New Roman" w:ascii="Times New Roman" w:hAnsi="Times New Roman"/>
          <w:color w:val="800080"/>
          <w:sz w:val="24"/>
        </w:rPr>
        <w:t>термины в скобках уточняют русский перевод этих терминов.</w:t>
      </w:r>
    </w:p>
    <w:p>
      <w:pPr>
        <w:pStyle w:val="Style14"/>
        <w:rPr>
          <w:rFonts w:ascii="Times New Roman" w:hAnsi="Times New Roman" w:cs="Times New Roman"/>
          <w:color w:val="800080"/>
          <w:sz w:val="24"/>
        </w:rPr>
      </w:pPr>
      <w:r>
        <w:rPr>
          <w:rFonts w:cs="Times New Roman" w:ascii="Times New Roman" w:hAnsi="Times New Roman"/>
          <w:color w:val="800080"/>
          <w:sz w:val="24"/>
        </w:rPr>
      </w:r>
    </w:p>
    <w:p>
      <w:pPr>
        <w:pStyle w:val="Heading1"/>
        <w:rPr/>
      </w:pPr>
      <w:bookmarkStart w:id="0" w:name="__RefHeading___Toc11161205"/>
      <w:bookmarkEnd w:id="0"/>
      <w:r>
        <w:rPr/>
        <w:t>ГЛАВА I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хритараштр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 поле дхармы, на поле Куру сошедшиеся для битв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сделали мои и Пандавы, о Санджая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джая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видев тогда выстроившееся войско Пандаво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рьйодхана, подойдя к своему наставнику, о радж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о промолви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иждь, о наставник, эту огромную рать сынов Панду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роенную сыном Друпады, твоим понятливым ученик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Здесь герои, — великие лучники, Бхиме, Арджуне он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ы в битве: Ююдхана, Вирата и Друпада великий витяз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хриштакету, Чекитанаи могучий раджа Кеш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руджит и Кунтибходжа и Шайбья, бык среди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И удалой Юдхаманью, и могучий Уттамоджа, сы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хадры, и сыны Драупади, все — великие витяз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7. И наших также отличнейших узнай, о дважды рожденны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ждей моего войска; для сравненья я назову тебе их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Ты сам, господин, и Бхишма, и Карна,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доносный Крипа, Ашваттхаман, и Викарна, а также сын Сомадатт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И многие другие витязи, ради меня покидающие жизн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ющие различным оружием, все опытные в битв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Недостаточна все ж наша сила, водимая Бхишм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же достаточна сила, водимая Бхим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Поэтому вы все, стоящие по чину кругом, охраняйте всяческ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хишму, порознь и вмест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Чтобы возбудить его бодрость, старший из куру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оначальник, полный доблести, задул в раковину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омко поднимающую львиный ре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Тогда разом зазвучали раковины, литавры, бубн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рабаны, трубы — этот звук был громоподоб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Тогда, стоя на великой колеснице, запряженной белыми коням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дхава и Пандава — оба затрубили в божественные ракови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В Панчаджанью — Хришикеша, в Дэвадатту —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хананджая, а страх наводящий Врикодара дул в большую раковину Паундру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В Анантавиджаю, о раджа — сын Кунт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дхиштхира, Накула и Сахадэва — в Сугхошу и Манипушпак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Великий лучник, князь Кеши, великий витяз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кханди и Дхриштадьюмна, и Вирата и потомок Сатьяки непобедимы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Друпада и все потомки Драупади, о владыка земл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горукий сын Субхадры — один за другим задули в ракови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Этот клич раздирал сердца сынов Дхритараштр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котом наполняя небо и земл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Тогда, увидев выстроившихся сынов Дхритараштры, —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е началось стрелометанье — Пандава-Капидхваджа, подняв лук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Промолвил тогда слово Хришикеше, о властитель земл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 двух войск останови мою колесницу, Ачьют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Чтобы мне рассмотреть этих предстоящих, жаждущих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твы, с которыми мне нужно сразиться в этом возникающем бо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Я узнаю готовящихся к сражению витязей, которые та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шлись, намереваясь исполнить злокозненного сына Дхритараштры вол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джая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При этих словах Гудакеши Хришикеша, между двух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йск отличнейшую колесницу остановив, о Бхарат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Перед лицом Бхишмы, Дроны и всех царей воскликну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О Партха, смотри на этих собравшихся вместе куру!"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Тогда Партха увидал отцов и дедов, наставников, дяде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атьев, сыновей, товарище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Тестей и друзей, стоящих в обеих ратях, Каунте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идев всех этих присутствующих родственнико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Пораженный глубочайшим состраданием, скорбящий, так промолви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иде этих наших родственников, Кришна, сошедшихся для битв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Подкашиваются мои ноги, пересыхает рот, трепещет мо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о, и волосы становятся дыб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Гандива выпадает из рук, и кожа кругом пылает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не в силах стоять, разум мой колебл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Я замечаю зловещие знаменья, Кешава, и не виж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а от убийства своих родных в бо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Я не желаю победы, Кришна, ни царства, н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ольствий; что нам в царстве, Говинда, чт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лаждениях и в жизни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Те, ради кого желанны нам царство, счастье, услад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ятся в этой битве, покидая и жизнь, и богатства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Наставники, отцы, сыны, деды, тести, внуки, шурины и свойственни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Не хочу убивать их, если и буду убитым, Мадхусудан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же ради власти над тремя мирами, тем менее рад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адания земл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После убийства сынов Дхритараштры, какая будет у нас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ость, Джанардана; мы впадем в грех, убив их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озящих оружие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Поэтому не подобает нам убивать сынов Дхритараштр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х родственников; ведь убив свой род, как сможе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быть счастливы, Мадхав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Если же эти своекорыстием пораженные души не видя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еха, совершаемого (при) уничтожении ро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злодействе вероломства, —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Как не понять нам, постигающим зло поражения род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нам, Джанардана, от такого греха отрешиться надо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При убийстве рода погибают непреложные законы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а, с гибелью законов беззаконие овладевает родо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С воцарением беззакония, Кришна, развращаю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нщины рода, с развращением женщин, Варшнея, возникает смешение кас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Когда же произойдет смешенье, то убийцы рода и род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адут в ад, ниспадают также отцы их, лишенн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ртвенных галушек и возлияни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 Грехом этих убийц рода, совершающих смешение каст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здняются незыблемые законы племени и семь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ковые усто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Для людей, уничтоживших родовые законы, Джанардан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 является обиталищем, так сказано (в Шастрах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Увы, увы, великий грех собираемся мы совершить — рад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жделения радостей царства убить своих родственнико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. Если бы меня, не сопротивляющегося, безоружного, убил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битве вооруженные сыны Дхритараштры, мне было бы отрадн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джая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Это сказав, Арджуна в размышлении опустился на д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есницы, выронив стрелу и лук; его ум потрясен был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е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перв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ОТЧАЯНИЯ АРДЖУНЫ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</w:p>
    <w:p>
      <w:pPr>
        <w:pStyle w:val="Heading1"/>
        <w:rPr/>
      </w:pPr>
      <w:bookmarkStart w:id="1" w:name="__RefHeading___Toc11161206"/>
      <w:bookmarkEnd w:id="1"/>
      <w:r>
        <w:rPr/>
        <w:t>ГЛАВА  II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джая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Тогда ему, охваченному состраданьем, с глазами, полным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з, скорбящему, Мадхусудана промолвил такое сло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ткуда в тебе возникло это малодушие в бедствии,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обающее арийцу, лишающее (небесного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женства, причиняющее бесчестие, Арджуна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е поддавайся слабости, Партха, ибо она тебе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обает; низменное бессилие сердца оставив, восстань, подвижни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ак в битве сражу я стрелами Бхишму и Дрону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дхусудана, достойных почтенья, Арисудана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Лучше ведь, чем убивать этих высокочтимых гуру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таться нищенством в этом мире, ибо, убивая гуру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я бы и своекорыстных, мы будем вкушать уже здес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щу, обагренную кровь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И не знаем мы, что для нас лучше: победить или быт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жденными, ибо, убив этих находящихся перед нам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ынов Дхритараштры, мы не пожелаем жи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се мое существо поражено болезнью сострадания,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вопрошаю тебя, не различая сознанием дхармы, чт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т лучше, ясно скажи мне это; я твой ученик, настав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, к тебе припада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Ибо не предвижу, чтобы эта иссушающая чувства скорб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я могла быть отогнана достижением очищенного о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ерников царства на земле или даже владычества над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г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джая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ромолвив это Хришикеше, Гудакеша "Я не буд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жаться", — так сказал и умолк, о врагов утеснител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Ему, скорбящему между двух ратей, о Бхарат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ишикеша, как бы улыбаясь, сказал такое сло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Ты скорбишь о неподлежащих скорби, а говоришь слов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дрости; не скорбят познавшие ни о живых, ни об ушедши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Ибо не было времени, когда бы я не существовал, рав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и ты, и эти владыки народов, и в будущем все мы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екратим существова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Как воплощенный в этом теле (проходит через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тво, юность, зрелость и старость, так получает о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ое тело; стойкий не смущается эти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Соприкосновения с материей, Каунтея, (приносят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лод и жар, удовольствие и страдание, они приходят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ходят, непостоянны, противостань же им, Бхара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Лишь человек, которого они не колеблют, тур Бхарат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ый в горести и радости, стойкий, достоин бессмерт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Небытие (асат) не причастно бытию, небытию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астно бытие (сат); граница того и другого ясна для зрящих истин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Ибо, познай, не уничтожимо То, которым распростерт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 вселенная; непреходящее никто не может сделать уничтожим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Преходящи эти тела Воплощенного, именуемо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чным, непреходящего, неисследимого; поэтому сражайся, Бхара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Кто думает, что Он (Воплощенный) убивает, или кт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агает, что Он может быть убитым, оба они не знают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не убивает и не может быть убит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Он никогда не рождается и не умирает; не возникая, О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овь никогда не возникнет; нерожденный, постоянны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конечный, Он, Древний, не убивается, когда убивается тел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Тот, кто знает Неуничтожимого, Пребывающег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ожденного, Непреходящего, как такой человек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тха, будет кого-либо заставлять убивать, как буд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о-либо убивать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Как, покинув старые одежды, человек берет новы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е, так, покинув старые тела, входит Воплощенный в другие, новы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Ибо Его не рассекают мечи, не опаляет пламя и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лажняет его вода, не иссушает ветер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Не уязвим Он, не сжигаем, не увлажняем, не иссуши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оянный, вездесущий, стойкий, неподвижный, пребывающи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Его именуют Непроявленным, невообразимы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изменным; познав Его таким, ты не должен сокрушать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Но если бы ты и считал его постоянно рождающимс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оянно умирающим, то и тогда, о мощный, ты о Нем сокрушаться не долже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Для рожденного неизбежна смерть, для умерше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избежно рождение; поэтому о неотвратимом ты не должен сокрушать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Не проявлены существа в начале, проявлены в середин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харата, не проявлены в исходе; "какая в этом печаль?"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Один взирает на Него, как на чудо, другой говори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Нем, как о чуде, иной слушает о Нем, как о чуде, 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услышав, никто не знает Ег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Всегда в этом теле неуязвим воплощенный, Бхарат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этому не следует скорбеть о всех существа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Также, имея в виду свою дхарму, ты не долже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ебаться: Ведь для кшатрия лучше нет ничего иног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праведная вой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Как неожиданно появившиеся отверстые небесные врат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остно кшатрии, Партха, принимают подобную войн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Итак, если ты не вступишь в этот праведный бо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, покинув свой долг и честь, ты примешь (на себя) гре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И все будут говорить о твоем вечном бесчести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славному бесчестие хуже смер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Великие колесничие подумают, что ты из-за страх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азался от битвы; и бывши для них почтенным, ты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ешь презрен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Много непотребных речей будут говорить тво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ники, порицая твою силу, что может быть хуже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Убитый, ты достигнешь неба, живой, ты насладишь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лей; поэтому встань, Каунтея, решись на битв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Признав равными счастье и несчастье, достижение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дачу, победу и поражение, приготовься к битве, чтобы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впасть в гре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Это поучение (буддхи) изложено тебе соглас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уждению (санкхья), внемли тому же согласно йог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бщась этой мудрости, Партха, ты освободишься о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ов карм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Здесь не гибнет усилье, здесь нет извращенья; малое о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й дхармы спасает от великого ужаса (бедствия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Решительная мысль (буддхи) единственна, о радост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у, но многоветвисты и не скончаемы мысли нерешительны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Неразумные произносят пышную речь; удовлетворенн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квой Вед, о Партха, они говорят: "Нет ничего другого"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 Их суть — вожделенье, они стремятся к раю, (их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чь) сулит, как плод дел, рожденье, полн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й особых обрядов для достиженья богатств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божественной вла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Кто привязан к наслаждениям и власти, чье сознан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лечено этим, (для того) недоступно решительно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редоточие мысли, (погруженной) в самадх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Веды относятся к области трех гун, отрешись от трех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н, Арджуна, свободный от двойственност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оянно пребывая в реальности, свободный о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сти, (преданный) Атман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. Сколько пользы в источнике, когда вода со всех сторо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кается, столько (пользы) во всех Ведах для того, кто познал Брахм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Итак, да будет у тебя устремленность к делу, но никог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его плодам, да не будет плод действия твои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уждением, и да не будет у тебя привязанност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бездейств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. Пребывая в йоге, совершай дела, оставив привязанност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хананджая, равный в успехе и неудаче. Равновесием именуется йог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. Ибо действия значительно ниже йоги мудрост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хананджая; в мудрости ищи прибежище, жалк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уждаемые плод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. Преданный мудрости покидает здесь и заслуги,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ехи; поэтому предайся йоге: йога есть искусство в действия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. Люди, преданные мудрости, покинув плоды, рожденн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ем, освобожденные от уз рождения, идут в област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страст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. Когда твой разум (буддхи) превозможет дебр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луждений, тогда ты достигнешь отрешенности от тог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должно быть услышано и что было услышан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. Когда твой разум, противопоставленный писанию, стан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движно утвержденный в созерцании (самадхи)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ты достигнешь йог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 Каково определение стойкого, находящегося в созерцани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амадхи), о Кешава; стойкий в мыслях как говорит, как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дит, как странствует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. Когда он покидает все вожделения, Партха, вошедш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ердце, радуясь Атману в себе, тогда о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ывается стойким в разум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. В бедствиях с непоколебимым сердцем, в радост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исчезнувшим желаньем, отрешенный от страсти, страх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гнева, стойкий духом именуется "муни"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. Кто ни к чему не (испытывая) влеченья, восприни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ятное или неприятное, не вожделеет и не ненавидит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нание того устойчи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. И если он, как черепаха члены, отвлекает все сво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а от предметов чувств, (то) его сознание устойчи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. Предметы исчезают для отрешившегося воплощенног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вкус (к ним), но и вкус исчезает для узревшего Высше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. Ибо, о Каунтея, бурные чувства насильственно увлекаю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дце даже подвизающегося и мудрого челове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. Обуздав их все, пусть сядет он, собранный (поставив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 (как) высшую цель; ибо у кого в подчинени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а, сознание того устойчи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. У человека, помышляющего о предметах чувст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ждается привязанность к ним; от привязанност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ждается вожделение, от вожделения рождается гне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. От гнева бывает заблуждение, от заблуждения —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рачение памяти, от помрачения памяти — гибел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ния, от гибели познанья (буддхи) погибает (сам человек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. Кто проходит область чувств с чувствами, отрешенным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влеченья и отвращенья, (подчиненными) его вол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орный Атману, тот достигает ясности (духа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. При ясности (духа) происходит исчезновение всех е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даний, ибо, если прояснено сознание (четас)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 укрепляется разум (буддхи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. Нет разума для несобранного и нет для несобранно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орческой мысли; для не имеющего творческой мысл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т мира, а для не имеющего мира — откуда быть счастью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. Ибо у того, кто направляет сердце, (согласно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уждающим чувствам, оно уносит сознанье, как ветер —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абль по вода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. Поэтому у того, о мощнорукий, чьи все чувства отвлечены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дметов чувств, сознание установлен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. То, что ночь для всех существ есть бодрствование дл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рживающего свои мысли; что бодрствование дл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 есть ночь для зрящего мун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. Как в переполненный, неподвижно пребывающий океа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упают воды, так все желанья вступают в него, о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гает мира, а не тот, кто стремится к желань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. Человек, который, покинув все вожделенья, беспечальны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нствует, свободный от самости, приходит к поко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. Таково, о Партха, состояние Брахмо, тот, кто достиг ег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заблуждается. Достигший его, хотя бы в час кончин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гает нирваны Брахм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втор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КХЬЯ ЙОГА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1"/>
        <w:rPr/>
      </w:pPr>
      <w:r>
        <w:rPr/>
        <w:t xml:space="preserve"> </w:t>
      </w:r>
      <w:bookmarkStart w:id="2" w:name="__RefHeading___Toc11161207"/>
      <w:r>
        <w:rPr/>
        <w:t>ГЛАВА III</w:t>
      </w:r>
      <w:bookmarkEnd w:id="2"/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Если ты, (согласно) твоей мысли, познание ставишь выш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я, Джанардана, то почему же к ужасному делу ты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уждаешь меня, Кешава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отиворечивым словом ты как бы вводиш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заблуждение мое сознание (буддхи) скажи м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верно одно то, чем я достигну благ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 этом мире есть две точки зрения, мной возвещенн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ьше, о безупречный: йога знания размышляющих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йога действия подвизающих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Человек, не предпринимающий дел, не достига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стинного) бездействия и не только отреченьем о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гает совершенств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Ибо никто даже мгновенья, никогда не может пребыват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бездействии: он ведь невольно производит все действи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илу рожденных природой качеств (гун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то, обуздав деятельность чувств, сидит, вспомин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ердце (манас) о предметах чувств, тот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луждающийся, именуется находящимся на неверной дорог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Тот же, который, сердцем (манас) покорив чувств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Арджуна, предпринимает деятельностью чувств карма-йогу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уется непривязан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Совершай необходимые действия, ибо действие лучш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действия: даже отправлений тела не удае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ить тебе при бездейств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омимо дел, совершаемых ради жертвы, мир этот связа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ем; поэтому, Каунтея, совершай действи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ный от привязанност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Вместе с жертвой создав твари, некогда рек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джапати: "Ею размножайтесь, да будет она ва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ланной камадук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Ею укрепляйте богов, да укрепят вас боги, укрепля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 друга, вы достигнете высшего благ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Желаемые блага вам дадут эти боги, укрепленн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ртвой; кто же наслаждается их дарами, не одаряя их, тот вор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Праведные, питающиеся остатками жертв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бождаются от всех грехов, но те нечестивцы, котор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ят (только) для себя, вкушают гре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От пищи возникли существа, от дождя возникла пища, о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ртвы возник дождь, жертва возникла от Карм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Знай, Карма возникла от Брамы, Брама возник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Непреходящего (Акшара). Поэтому вездесущее Брахм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да пребывает в жертве"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Кто не предоставляет вращаться этому заверченном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угу, злой, игралище чувств, о Партха, тщетно он жив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Но человек, насыщенный Атманом, да возрадуе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Атмане, у него, удовлетворенного в Атмане, нет обязанност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У него нет здесь цели ни в деланье, ни в неделанье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и в одном существе он не ищет покровительства для своей цел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Поэтому всегда совершай должные дела без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язанности, ибо человек, совершающий дела без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язанности, достигает высшег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Ведь действиями достигли совершенства Джанака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е; таким образом, ты должен действовать, име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виду целокупность мир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Что делает лучший, то и другие люди; какой о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ет устав, такому следует и народ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Нет, о Партха, в трех мирах чего-либо, что надлежало б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сделать, и нет подлежащего достижению, чего бы 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стигнул; однако я пребываю в действ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Ибо если бы я вообще не пребывал непрестан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ействии, то моим путем последовали бы все люди, Партх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Эти миры погибли бы, если бы я не совершал кармы, 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 бы причиной смешенья и погубил бы эти существ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Как совершают действия, о Бхарата, привязанны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нающие, так непривязанный, знающий 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ает действия, стремясь действовать рад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окупности мир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Да не смущает сознанье незнающих, привязанных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делу, знающий, действуя по преданности (Высшему)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 сделает он им все действия приятны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Все действия всегда совершаются гунам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ы, но введенный в заблуждение самость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аханкара) думает так: "Я есмь совершающий"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А знающий истину, о мощный, распределения гун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й, помыслив так: "гуны вращаются в гунах",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языв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Ослепленные гунами природы привязываются к дела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н; их, несовершенно знающих, слабых, совершен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ющий да не смуща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Мне посвятив все дела сердцем, (преданным) высшем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ману, отказавшись от вожделений и самости, сражайся, оставив горячно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Люди, которые постоянно следуют этому моему учению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ующие, неропщущие, эти даже делами освобождаю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Те же, ропщущие, которые не следуют моему учению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шенные всякого знанья, знай, те погибли, безумны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Даже знающий поступает согласно своей природ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е следуют существа; к чему же сопротивленье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Влечение и отвращение чувств пребывает в предмет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; да не подпадет он под их власть, ибо они его враг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Лучше своя дхарма (даже) с недостатком, нежел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ошо выполненная чужая; лучше смерть в свое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харме: чужая дхарма опас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Кем же тогда побуждаемый совершает человек грех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же помимо воли, о Варшнея, как будто влекомый силой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Это страсть, это гнев, прожорливый, многогрешный; зна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здесь, как врага. Он возник из гуны раджас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Как дымом покрыт огонь, как зеркало ржавчино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зародыш покрыт оболочкой, так им покрыт этот мир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Знанье сокрыто этим постоянным врагом мудрог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но насытимым пламенем в образе Кам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Чувства, манас, сознание (буддхи) именуются е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пребыванием; через них он, закрыв знани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ит в заблуждение воплощенног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Поэтому, сначала обуздав чувства, о бык среди Бхарат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и этого супостата, пожирающего знание и распознавани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Чувства называют великими, выше чувств — манас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ше манаса — буддхи; Он выше буддх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 Познав, что Он выше буддхи, утвердив себя в Атма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и врага, о мощнорукий, в образе Камы труднооборног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треть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МА-ЙОГА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Heading1"/>
        <w:rPr/>
      </w:pPr>
      <w:bookmarkStart w:id="3" w:name="__RefHeading___Toc11161208"/>
      <w:bookmarkEnd w:id="3"/>
      <w:r>
        <w:rPr/>
        <w:t>ГЛАВА IV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Эту непреходящую йогу я возвестил Вивасванту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васвант поведал Ману; Ману сообщил Икшвак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Так, принимая один от другого, ее познавал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арственные риши, но через длительное время эта йог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ратилась, Парантап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Эта (именно) древняя йога ныне мной возвещена теб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бо ты — мой бхакта и друг; (это) — высочайшая тай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озднее родился ты, ранее родился Вивасвант; как ж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понять, что ты в начале возвестил (ее)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Много у меня прошлых рождений, у тебя также, Арджун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знаю их все, ты же не знаешь своих, Парантап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Хоть я нерожденный, непреходящий Атман, хот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владыка существ, превосходя собственную природу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возникаю собственной май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Ибо всякий раз, как происходит ослабление дхарм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Бхарата, и преобладание беззакония, тогда я себя созда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ля спасения благочестивых, для гибели злодеев, рад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я закона я возрождаюсь из века в ве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Дивно мое рождение и мое дело; кто это воистину знает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от), оставив тело, не идет к новому рождению, он ид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 мне, Арджу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Покинув страсть, страх и гнев, преисполненные мною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авшись мне, многие, очищенные подвигом знани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шли в мое Быти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Кто как ко мне обращается, того я так и принимаю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им путем следуют все люди, Партх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Желающие успеха в делах жертвуют здесь (на земле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гам, ибо скоро в человеческом мире бывает успех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жденный действие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Мной сотворено распределение гун (качеств)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ей (карма) четырех каст; знай, что я их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еходящий творец, но также и не творец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Не пятнают меня дела, нет у меня желания плодо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я, тот, кто меня познает таковым, тот не связа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я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Это познав, стремящиеся к освобождению предк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али действия, поэтому и ты совершай действи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гда совершавшиеся предк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Что есть действие, что бездействие? Даже вещ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луждались в этом; я возвещу тебе действие, позна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е, ты освободишься от зл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Нужно понимать действия, нужно понимать запрещенн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я, также бездействие нужно понимать; таинстве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ь действ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Кто видит действие в бездействии и бездейств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ействии, тот — мудрый среди людей, тот —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анный, завершивший все дел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Чьи все начинания лишены вожделения и расчетов, чь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я сожжены на огне мудрости, того учен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уют Озаренным (Буддха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Оставив привязанность к плодам действия, постоян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ольный, без опоры, хотя и занятый действиями, о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чего не соверша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Без надежд, укротивший свои мысли, покину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якую собственность, только телом соверш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я, он не впадает в гре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Удовлетворенный нежданно полученны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одолевший двойственность, без недоброжелательств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ый в успехе и неудаче не связывает себя, даже действу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Для лишенного привязанностей, свободного, с мыслью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ной в мудрости, совершающего действия, как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ртву, они совершенно исчезаю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Брахмо — жертвенное приношение; Брахмо — жертв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гне Брахмо (ее) приносит Брахмо, этим долж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лизиться к Брахмо, погружением (самадхи) в дело Брахм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Некоторые йоги участвуют в жертве богам, другие ж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осят жертву (возлиянием) на огне Брахм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Слух и другие чувства иные приносят в жертву на ог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здания; звук и другие предметы чувств ин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ртвуют на огне чувст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Другие жертвуют все деятельности чувств, деятельност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н на огне самообуздания, зажженном мудрость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Другие совершают жертву имуществом, подвигом, його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м, знанием — усердные, стойкие в обета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Иные вдыхание (прана) приносят в жертв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ыханию (апана) и выдыхание вдыханию, удержа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жение дыхания и выдыхания, всецело предавшись пранаям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Другие, умеренные в пище, жертвуют (единой) Жизн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вою) жизнь; все они — знатоки жертв, жертвою уничтожившие грех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Вкушающие амриту остатков жертвы идут в вечно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ахмо; нет этого мира для нежертвующего, как же буд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ля него) иной, о лучший из куру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Вот многообразные жертвы, распростертые перед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ком Брахмо; знай, они рождены от действий, зная эт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освободишь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Лучше вещественных жертв жертва мудрост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ик; все действия полностью, Партха, охватываются мудрость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Это познай припаданием (к ногам учителя), вопрошание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итанием; посвятят тебя в мудрость мудрые, познавшие истин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Узнав это, ты больше не впадешь в заблуждень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ндава; таким образом, ты увидишь все существа без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лючения в себе и тогда во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И если бы ты был из грешников наигрешнейший, ты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плывешь на корабле мудрости все зло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Как зажженные дрова огонь превращает в пепел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, так огонь мудрости превращает в пепел все дел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Ибо нет здесь очистителя, равного мудрости, ее с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енем самостоятельно достигает в самом себе совершенный в йог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Верующий получает знание, преданный лишь Ему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зданный в чувствах; получив знание, он скоро достигает высшего мир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Немудрый и неверующий, полный сомненья, гибнет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т ни этого ни другого мира, ни счастья для сомневающего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Чьи действия устранены йогой, чьи сомненья разрешены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дростью, кто предан Атману, того действия не связывают, Дхананджа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Поэтому мечом мудрости знания Атмана рассекая эт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шее из незнанья, пребывающее в сердце сомнень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бывая в йоге, восстань, Бхара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четверт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ЖЕРТВЫ  БРАХМО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6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Heading1"/>
        <w:rPr/>
      </w:pPr>
      <w:bookmarkStart w:id="4" w:name="__RefHeading___Toc11161209"/>
      <w:bookmarkEnd w:id="4"/>
      <w:r>
        <w:rPr/>
        <w:t>ГЛАВА V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трешение от действий, Кришна, также йогу ты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хваляешь; что лучше из этих двух — это одно скаж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 определенн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трешение и карма-йога — оба создают высшее благ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 из этих двух карма-йога превосходит отрешен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действи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ужно признать того стойким санньясином, кто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навидит и не вожделеет; свободный от двойственност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мощнорукий, счастливо освобождается от уз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"Санкхья и йога различны", — говорят дети, не учены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достиг одного, тот получает плоды обеи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остояние, которое достигается размышляющим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гается также и подвизающимися; кто видит, чт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кхья (размышление) и йога одно, тот зрячи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Однако отрешение, о мощнорукий, трудно достижимо дл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двизающегося; преданный йоге мудрец (муни) без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дления приходит к Брахм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реданный йоге, очистивший себя, победивший себ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оривший чувства, слившийся духом с духом всех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, даже действуя, не загрязня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Ибо преданный, знающий истину, помышляет: "Я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аю ничего", взирая, слушая, касаясь, обоня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ушая, двигаясь, засыпая, дыш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Разговаривая, выделяя, вбирая, открывая и закрыв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а: "Органы чувств (индрии) общаются с предметам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", — так утвержда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Посвятив действия Брахмо кто действует, покину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язанности, тот не пятнается злом, как листья лотос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 пятнаются) вод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Только телом, сердцем (манасом), умом (буддхи)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ами чувств (индриями) йоги совершают действи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и самоочищения, оставив привязан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Преданный, покинув плоды действия, получа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ный мир; непреданный, силой вожделени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язанный к плоду, попадает в уз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Ото всех дел отрешась сердцем, счастливо пребыва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лощенный Властитель в девятивратном граде,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ая действий и не заставляя действова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Ни деятельности, ни дел не создает Владыка мира, н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единения действия с плодом, однако самосущ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вабхава) природа развив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Не принимает (на себя) чей-либо грех или праведност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швара: неведеньем окутана мудрость, им ослепляются люд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Но у кого это неведенье уничтожено знанием Атмана, дл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 их знание, как солнце, выявляет высочайшее Т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Постигая То, в Том познав себя, утвержденные в То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ставившие) То высшей целью, идут, не возвращаяс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ова, мудростью развеяв грех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В украшенном мудростью и смирением брамин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орове, в слоне, в собаке и даже в том, кто вари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аку, мудрый видит одно и то ж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Уже здесь победили мир те, чье сердце находи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вновесии, ибо безгрешно и уравновешено Брахм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у в Брахмо они пребываю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Пусть не радуется, получив приятное, не колеблетс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в неприятное, не заблуждается стойкий духо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игший Брахмо, утвердившийся в Брахм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Ко внешним касаниям не привязанный душой, находит о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Атмане счастье; духом преданный йоге Брахмо, о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ушает непреходящее блаженст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Ибо наслаждения, которые (возникают) о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рикосновения, — лоно бедствий; они преходящ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унтея, не им радуется озаренный (буддха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Кто может уже здесь, еще не свободный от тел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одолеть стремление, возникающее от вожделения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нева, тот предан, тот счастливый челове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Кто счастлив внутри, радуется внутри, кто такж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аряется изнутри, тот, йогин, достигает сущност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ахмо, нирваны Брахм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Получают нирвану Брахмо риши, уничтожившие грех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торгшие двойственность, обуздавшие себ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ующиеся благу все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Для отрешившихся от вожделения и гнев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зающихся, обуздавших мысли, познавших Атман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изко пребывает нирвана Брахм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Внешние касания оттеснив вовне направив взор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ередину бровей, уровняв вдыхание и выдыхани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жущееся в ноздрях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Укротивший чувства, сердце и ум, стремящий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окончательному освобождению муни, отогнавши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лание, страх и гнев — навеки свободе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Познав меня, вкушающего подвиги, жертву, Велико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ыку всех миров, друга всех существ, он достигает мир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пят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ОТРЕЧЕНИЯ ОТ ДЕЙСТВИЙ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7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bookmarkStart w:id="5" w:name="__RefHeading___Toc11161210"/>
      <w:bookmarkEnd w:id="5"/>
      <w:r>
        <w:rPr/>
        <w:t>ГЛАВА VI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то совершает должные дела, не ища плодов дел, тот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ньясин и йогин, а не (тот, кто) без огня, без обряд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То, что именуется отрешенностью (самньяса), знай эт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йогу, Пандава, ибо без отрешенности от желаний не бывает никакой йог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Для стремящегося к йоге муни действие именуе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ом; для достигшего йоги спокойствие именуется средств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Ибо, когда он ни к объектам чувств, ни к делам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язан и ото всех желаний отрешился, тогда он именуется достигшим йог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а поднимет он себя Атманом, пусть сам себя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жает; ибо каждый себе союзник, каждый себе враг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оюзник сам себе тот, кто сам собой побежден; кто ж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ой не владеет, тот во враждебности сам себе враждебе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обедивший себя, умиротворенный, полагается на высше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мана в холоде, жаре, счастии, горе, также в почести и бесчести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Насытивший себя мудростью, осуществлением мудрост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ящий на вершине, победивший чувств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соединенным именуется йогин, равный к кому земли, камню и золоту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К товарищу, другу, недругу, равнодушному, стороннику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нику, безучастному, к праведным, грешным о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личается равномыслием, он (их) превосходи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Пусть йогин постоянно тайно упражняется в йог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бывая в одиночестве, укротив самосознание, без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жд, без собствен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В чистом месте устроив устойчивое сидение для себя,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ишком высокое, не слишком низкое, покрытое одеждо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курой лани и (травой) куш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Там, сердце (манас) установив на одном, укроти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мысли и чувств, опустясь на сиденье, пуст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жняется в йоге ради самоочи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Ровно и неподвижно держа туловище, голову, шею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йкий, устремив свой взор на кончик своего носа, не глядя в сторо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С успокоенным духом, отогнав страх, укротив манас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мая обо мне, преданный, да сядет он, устремясь ко мн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йкий в обетах брахмачарь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Так, всегда упражняясь, йогин, укротив разум, достига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а высшей нирваны, находящегося во мн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Ибо йога не для привыкшего слишком много есть и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того, кто совсем не ест, не для слишком мно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ящего или бодрствующего, Арджу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Для умеренного в еде и воздержании, умеренно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виженьях, делах, умеренного во сне и бодрствовани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вает йога, уносящая гор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Когда успокоенное сознание (читта) устойчиво в Атман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отрешенный ото всех вожделений именуется воссоединен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"Как светильник, находящийся в безветренном месте,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еблется. . ." это подобие относится к йогин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укрощенным сознанием, упражняющемуся в йог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Где успокаивается мысль, заторможенная упражнениям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йоге, где, взирая на Атмана в себе, (человек) радуется Атману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Там познается предельное блаженство, воспринимаемо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лишь) через буддхи, превосходящее чувство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бывающий в нем (человек) не уклоняется от реальнос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По достижении его (блаженства) человек понимает, чт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т ничего высшего для достижения; стоящий в нем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ясается даже тяжелым горе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Нужно знать, оно именуется йогой, разрешающей связ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 скорбью; в этой йоге должно упражняться решительн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мыслью, отвратившейся от всег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Покинув происходящие от воображения все вожделени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без остатка, со всех сторон укротив манасом толпу чувст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Тихо-тихо да успокоится он стойко обузданным разумо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уддхи); установив сердце в Атмане, ни о чем да не помышля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Куда бы ни ускользал шаткий, нестойкий манас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здав, его надо приводить к воле Атмана отовсюд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Ибо такого йогина с умиротворенным сердце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покоенным раджасом, уподобившегося Брахм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грешного охватывает высочайшее блаженст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Так всегда приобщаясь Атману, йогин, зло в себ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чтожив, счастливо вкушает предельное блаженств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рикосновением с Брахм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Все существа пребывающими в Атмане, и Атман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бывающего во всех существах, видит предавший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е, везде зрящий Одн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Кто видит меня везде и все видит во мне, того я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рачу, и он не утратит мен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Кто меня, пребывающего во всех существах, чтит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дившись в единстве, как бы ни существовал он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йогин существует во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В силу уподобления Атману кто взирает, Арджун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ково на счастье и несчастье, тот считае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ным йогин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Для этой йоги, которую ты определяешь, Мадхусудан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тождество, я не вижу твердого основания вследствие подвиж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Ибо манас подвижен, Кришна, беспокоен, силен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рен: его удержать, полагаю, очень трудно, как ветер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Несомненно, о мощный, манас трудно укротим, шато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жнениями, однако, Каунтея, и бесстрастием он обуздыв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Для невладеющего собой йога трудно достижима, так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маю я: но тот, кто поборол себя, собою же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жняется, тот может правильно овладеть йог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Неотрешенный, (но) полный веры, отпавший сердцем о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и, не достигший успеха в йоге, каким путем, о Кришн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идет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Отпав от обоих, разве не исчезает он, подоб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орванной туче, не устоявший, о мощнорукий, сбившийся с пути Брахмо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Это сомнение, Кришна, благоволи рассеять окончательн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бо никому иному, кроме тебя, невозможно разрешить это сомнени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О Партха, ни здесь, ни потусторонне нет гибели дл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го, ибо ни один добродетельный никогда не идет дурным путем, сын м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Достигнув миров праведников, прожив (там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численные годы, в чистом счастливом доме рождается отпавший от йог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Или в семье мудрых йогинов рождается он, но само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ное в мире — подобное рождени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 Там он получает (достигнутое) в прежних воплощениях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инение с мудростью и вновь стремится к совершенству, о радость кур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Прежними своими упражнениями он увлекается помим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и; даже желающий познать йогу преодолевает слово Брам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Но йогин, покоривший свой манас, очищенный от грехо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ими рождениями достигший совершенства, тогда идет Высочайшим Путе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. Йогин превосходнее аскетов, он считается превосходнее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мудрых; превосходнее действующих — йогин; поэтому стань йогином, Арджу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А из всех йогинов тот, который предан мне глубино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ха, с верой почитает меня, (есть) наиболее воссоединенный, полага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шест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САМООБУЗДАНИЯ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8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</w:p>
    <w:p>
      <w:pPr>
        <w:pStyle w:val="Heading1"/>
        <w:rPr/>
      </w:pPr>
      <w:bookmarkStart w:id="6" w:name="__RefHeading___Toc11161211"/>
      <w:bookmarkEnd w:id="6"/>
      <w:r>
        <w:rPr/>
        <w:t>ГЛАВА VII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Мне преданный сердцем, о Партха, упражняясь в йог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д) моим кровом, как несомненно и полно ты познаешь меня, этому внемл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Это знание и осуществление знания я сообщу теб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черпывающе: для знающего это здесь не остае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е ничего другого для познав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Из тысяч людей едва ли кто-либо (один) стреми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совершенству; из стремящихся и достигших успеха едв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 кто-либо (один) поистине знает мен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Земля, вода, огонь, воздух, эфир, манас, буддх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личности (аханкара) — вот мо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ьмерично разделенная природа (пракрити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Низшая она, но узнай отличную от нее, мою Высшу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у, Душу Живую, о мощный; ею держится этот преходящий мир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се существа — ее лона, постигни это. Я всего мира начал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также конец (пралая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ыше меня нет ничего, Дхананджая, на меня все эт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низано, как жемчужины на ни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Я вкус в воде, о Каунтея, я блеск в луне и солнце, 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вотворящее Слово (Пранава) во всех Ведах, звук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странстве, человечность в людя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Чистый запах в земле; я блеск в огне, жизнь —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сех существах; я подвиг подвижник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Знай меня, Партха, как вечное семя всех существ; 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дрость мудрых, я великолепие великолепны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Я сила сильных, свободных от вожделений и страс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в существах желание, не противоречащее закону, о бык среди Бхара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Состояния саттва, раджас и тамас, знай, что они о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 (происходят); ибо не я в них, а они во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Этими тремя состояниями весь этот (преходящий) мир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ный в заблуждение, не познает меня, пребывающего над ним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еходящег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Ибо божественна эта, состоящая из гун (качеств) мо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нопреодолимая майя; те же, которые обращаются к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, преодолевают эту май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Безумные, творящие зло, ничтожнейшие люди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аются ко мне; лишенные моей майей знания, он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агаются на природу асуров (демонов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Четыре рода праведных людей почитают меня, Арджуна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дающие, стремящиеся к знанию, стремящие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обладанию и мудрые, о бык среди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Из них мудрый выделяется как постоянно преданны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ущий Единого; дорог я мудрому чрезвычайно, и он дорог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Все они высоко достигшие, но мудрый подобен мн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ю я, ибо он, преданный духом, достигает меня, непревосходимого Пу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После многих рождений мудрый достигает меня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Васудэва есть все", — говорит трудно находимый махатм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Те же, чье знание увлечено различными вожделениям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аются к иным богам, соблюдая различные обет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уждаемые собственной природ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Какие бы образы ни стремился почитать с веро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лонник, его непоколебимую веру я даю ем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Он, утвержденный этой верой, стремится к его (образа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осклонности; от него получает желаемое благо, но дается оно мн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Но преходящим бывает этот плод их, маломудрых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богам идут приносящие жертву богам, но мои бхакты идут ко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Меня, непроявленного, достигшим проявления считаю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зумные, не ведая моего запредельного, непреходящег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евосходимого Быт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Я не для всех постижим, облеченный в йогамай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ллюзию природы); этот заблуждающийся мир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ет меня, нерожденного, непреходящег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Я знаю бывшие существа, настоящие и будущи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; меня же не знает никт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Заблуждением двойственности, возникшим из отвращени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лечения, о Бхарата, все существа (в этом) мире идут к ослеплению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одвижни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Но праведные люди, чей грех уничтожен, освобожденн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заблуждения и двойственности, почитают меня, твердые в обета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Те, кто, ища убежища у меня, стремятся к освобождени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старости и смерти, познают полностью Брахмо, высшего Атмана и всю Карм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Те, которые знают меня как Высшее Быти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чайшего Бога, Высочайшую Жертву, в час ухо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ют меня, преданные дух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седьм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ПОЗНАНИЯ И РАСПОЗНАВАНИЯ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9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</w:p>
    <w:p>
      <w:pPr>
        <w:pStyle w:val="Heading1"/>
        <w:rPr/>
      </w:pPr>
      <w:bookmarkStart w:id="7" w:name="__RefHeading___Toc11161212"/>
      <w:bookmarkEnd w:id="7"/>
      <w:r>
        <w:rPr/>
        <w:t>ГЛАВА VIII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Что есть Брахмо? Кто Высший Атман, что такое Карм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урушоттама? Что называется Высшим Бытием, кого именуют Высшим Богом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Что такое Высшая Жертва и как она (может быть) в это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, Мадхусудана? И в час ухода как ты познаешься преданным духом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Брахмо есть Высшее Непреходящее, Самосуще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 Высший Атман; Кармой именуется причин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я и исчезновения сущест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ысшее Бытие — в преходящем быванье; Пуруша —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ий Бог; Высшая Жертва — Я в этом теле, о лучший из воплощенны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то в час ухода, освобождаясь от тела, вспоминая мен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ходит, тот идет в мое Бытие, в этом нет сомнень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Ибо кто какую сущность вспоминает, покидая пр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чине тело, к той сущности он и идет, Каунтея; всег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вращаясь в эту сущно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оэтому во все времена вспоминай обо мне и сражайс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емив сердце и разум ко мне, ты придешь ко мне без сомнень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Сознанием отдавшийся упражнениям йоги,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лекающийся ни на что другое приходит к Высочайшем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жественному Духу (Пуруше), о Партха, размышляющий (о нем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Мудрого, древнего, кормчего, наименьше наименьшего творца вселенно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вообразимого по форме, солнцецветного, потустороннего тьме кто вспомина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В час ухода непоколебимым сердцем, приобщенны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оговению и силе йоги, между бровей направи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прану (жизненный ток), тот достига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чайшего Божественного Духа (Пуруши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То, что знатоки Вед именуют Акшарам (непреходящее)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чему стремятся подвижники, освобожденные от страст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ща чего, странствуют брахмачарьи, то слово (пада) вкратце я возвещу теб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Закрыв все врата, манас заключив в сердце, в голов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ерживая прану, достигнув твердости в йог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"АУМ", что значит Единое, Непреходящее (Акшарам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ахмо произнося, вспоминая меня, кто уходит, покид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о, тот идет Высочайшим Путе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Не помышляя о другом, непрерывно кто всег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поминает меня, для такого постоянно преданного йогин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легко достижим, Партх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Пришедшие ко мне махатмы, достигшие полно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ства, не получают нового рождения в бедственной преходящей обител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Миры до мира Брамы подлежат возвращению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, но достигшие меня, о Каунтея, не подлежат вновь рожд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Те, кто знает день Брамы, ограниченный тысячью юг,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чь, ограниченную тысячью юг, те люди познали день и ноч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От Непроявленного возникает проявление при наступлени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ня; при наступлении ночи исчезает в том, что именуется Непроявлен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Это множество существ, повторно бывая, помимо вол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чезает при наступлении ночи, Партха, и возникает при наступлении дн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За пределами же этого непроявленного есть ино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ие — Вечное Непроявленное, которое не погибает при гибели всех сущест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Непроявленным, Непреходящим, его называю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им Путем; достигнув его, не возвращаются: это Моя Высочайшая Обител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Он, Высочайший Пуруша, о Партха, достижи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раздельным почитанием (бхакти); в нем пребываю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существа; им распростерта вселенна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В какое время, отходя, к невозвращенью и в како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возврату идут йогины, это время я возвещу (тебе), лучший Бхара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Огонь, свет, день, светлая половина месяц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естимесячье движения (солнца) на север — отходя (при них) люд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ющие Брахмо, идут к Брахм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Дым, ночь, темная половина месяца, шестимесячь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жения (солнца) на юг, здесь получив лунный свет, йогин возвра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Светлый и темный, эти два пути (подвижного) мир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ются постоянными; по одному из них идут без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врата, по другому снова возвращаютс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Зная эти пути, о Партха, йогины никогда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луждаются; поэтому во всякое время будь предан йоге, Арджу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В ведах, в жертвах, в подвигах, также в дарах указуемы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тый плод тот йогин, все это познав, превосходи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ступает в изначальную, высшую Обител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восьм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ВЕЧНОГО БРАХМО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0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Heading1"/>
        <w:rPr/>
      </w:pPr>
      <w:bookmarkStart w:id="8" w:name="__RefHeading___Toc11161213"/>
      <w:bookmarkEnd w:id="8"/>
      <w:r>
        <w:rPr/>
        <w:t>ГЛАВА IX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Я возвещу тебе это наитайнейшее знан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осуществление знания, о безупречный, познав которо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от неблагого освободишь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Царственная наука, царственная тайна — это высочайши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иститель; наглядная, достижимая, закономерная, легк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имая, непреходяща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Люди, не верующие в этот закон, о подвижник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стигнув меня, возвращаются путями смерти и самсар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Мной в непроявленном виде распростерт вес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движный) мир, во мне пребывают все существа, но я не пребываю в ни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Но и не пребывают во мне существа, виждь мо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ычную йогу; носитель существ, но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бывающий в существах, я сам производитель сущест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ак всепроникающий великий Ветер всегда пребыва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странстве, так все существа пребывают во мне; это постигн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се существа, Каунтея, входят в мою природу в конц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ьпы; снова в начале кальпы я их произвож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Пребывая вне собственной природы (пракрити)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произвожу снова и снова все это множеств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, помимо (их) воли, по воле природ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И не связывают меня эти действия, Дхананджа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бывающего безучастным, не привязанного к этим действия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Под моим наблюдением природа производит подвижно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еподвижное, по этой причине, Каунтея, вращается (преходящий) мир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Безумные презирают меня, принимающего человечески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, не ведая моей Высшей Сути, Великого Владыки сущест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Тщетны надежды, тщетны дела, тщетно знан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зумных, предавшихся бесовской (ракшасной)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ической (асурической), заблудшей природ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А махатмы, о Партха, прибегая к божественной природ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итают нераздельной мыслью меня, познав Непреходящее Начало сущест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остоянно прославляя меня, подвизающиеся, тверд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етах, поклоняясь мне, о Партха, чтят (меня) благоговей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оянно преданны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Иные также, жертвуя жертвой мудрости, почитаю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 как Единого, как многочастно-разделенного, вездесущег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Я обряд жертвоприношения, я жертва, я возлиян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кам, я корни, я мантра, я очищенное масло, я огонь, я возношень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Я Отец этого (преходящего) мира, Мать, Творец, Предок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 знания, очиститель, слог АУМ, Риг, Сама, также Яджур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Путь, Супруг, Владыка, Свидетель, Обитель, Покро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, Возникновенье, Исчезновенье, Опора, Сокровище, Непреходящее Сем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Я пламенею, я задерживаю и посылаю дожд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бессмертие, а также смерть, я Бытие и Небытие, Арджу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Знатоки трех (Вед), пьющие сому, очищенные от грехов,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ося жертвы, просят у меня небесного пути; достигну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того мира владыки богов, они вкушают дивные божественные наслажд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Насладясь этим обширным райским миром, исчерпа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луги, они попадают в мир смертных; так, следу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ойственному закону (Вед), желая желаний, он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ют восхождение и нисхождени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Тех же людей, постоянно преданных, которые, не ду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другом, чтят меня, я ввожу в покой йог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Те же, которые, поклоняясь другим богам, жертвую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ые веры, те также, о Каунтея, жертвуют мне, хот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е по древнему закон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Ибо я вкуситель и владыка всех жертв, но меня он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истине не познают и потому отпадаю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Идут к богам служащие богам; идут к предкам служащ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кам, к духам (бхута) идут жертвующие духам, жертвующие мне идут ко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Лист, цветок, плод, воду кто мне с благоговение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осит, это принесенное с благоговением я принимаю от смиренного дух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Что бы ты ни делал, что бы ты ни вкушал, что бы ты н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осил в жертву, что бы ты ни давал, какой бы подвиг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 совершал, Каунтея, совершай это, как приношение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Так ты освободишься от хороших и дурных плодо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уз кармы; приобщаясь йоге отречения, освобожденны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приблизишься ко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Я одинаков ко всем существам, нет для меня н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навистного, ни дорогого; те же бхакты, которые поклоняются мн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во мне, и я в ни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Даже если очень дурно поступающий поклоняется мн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оклоняясь иному, его можно считать праведным, ибо он решил правильн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Скоро он станет праведником и войдет в вечный пок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унтея, познай, поклоняющийся мне не погибн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Ибо ищущие крова у меня, Партха, хотя б они были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рного рождения: женщины, вайшьи, даже шудры идут высочайшим путе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Тем более чистые брамины, благочестивы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арственные риши; вступив в этот непостоянный, безрадостный мир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лоняйся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Размышляй обо мне, почитай меня, жертвуй мн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ай поклонение мне; так ты придешь ко мн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авшись мне, (поставив) меня высшей Цель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девят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ЦАРСТВЕННОГО ЗНАНИЯ И ЦАРСТВЕННОЙ ТАЙНЫ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1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Heading1"/>
        <w:rPr/>
      </w:pPr>
      <w:bookmarkStart w:id="9" w:name="__RefHeading___Toc11161214"/>
      <w:bookmarkEnd w:id="9"/>
      <w:r>
        <w:rPr/>
        <w:t>ГЛАВА Х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так, снова, о долгорукий, внемли моему высочайшем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у, которое я возвещу тебе, любимому, желая благ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Моего происхождения не знают ни множество бого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 великие риши, ибо я Начало всех богов и великих риш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то знает меня, нерожденного, безначального, велико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ыку мира, не заблуждающийся среди смертных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от) освобождается от всех грех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азум, познание, отсутствие заблуждения, терпень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дивость, самообладание, умиротворенность, радост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дание, возникновение и разрушение, страх и бесстраши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ротость, уравновешенность, удовлетворенност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ичество, щедрость, честь и бесчестие — таковы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нообразные состояния существ, от меня (происходящие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емь великих, древних риши, также четыре Ман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ждены от моей сути умом; их мир — эти существ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Кто поистине знает эти мои проявленья и йогу, то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бщается непоколебимой йоге, в этом нет сомнени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Я Начало вселенной, от меня происходит все; постиг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, меня почитают озаренные, преисполненные любовь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Размышляя обо мне, предав мне жизнь, они научаю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 друга, постоянно обо мне беседуют, ублажаются и радую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Им, постоянно преданным, преклоняющимся, в сил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ви, я дарую то приобщение мудрости (буддхи-йога)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редством которого они достигают мен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Ради сострадания пребывая в их собственной сут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уничтожаю их рожденную от незнанья тьму сияющим светильником мудр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Ты Высшее Брахмо, высший Кров, высши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иститель; вечным Божественным Духом, изначальны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гом, нерожденным высочайшим господо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Именуют тебя все риши, также божественный риш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ада, Асита, Дэвала, Вьяса; ты сам то же говоришь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раведным я полагаю все то, что ты сказал мне, Кешав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твоего проявленья, Владыка, не знают ни боги, ни данав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Сам ты знаешь себя через себя, о Пурушоттама; начал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, господь всех существ, бог богов, владыка мира!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Соблаговоли сказать исчерпывающе — ибо дивно тво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лопроявление (вибхути) — какими силопроявлениями, преисполнив эти мир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пребываеш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Как познаю тебя, о йогин, всегда размышля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тебе; в каких, каких образах (бхава), владыка, мыслим ты для меня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Подробно твою йогу и силопроявление, Джанардан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ова поведай; нет для меня насыщения в амрите внимания (тебе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Да будет! Я поведаю тебе — ибо дивны мо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лопроявления — важнейшее, о лучший Куру, ибо нет конца моем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лопроявлень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Я сам, о Гудакеша, стою в сердце всех существ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начало, середина, конец сущест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Из Адитьев я Вишну; из светил я лучезарное Солнц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Марут я Маричи; среди созвездий я Лу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Из Вед я Сама-Веда; из богов я Васава (Индра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чувств я манас; в существах я — сознани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Из Рудров я Шанкара; из якша-ракшасо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(Кубера) Владыка Сокровищ; из Васу я Павака; из гор я Мер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Из домашних жрецов знай меня, о Партха, как главно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ихаспати; из полководцев я Сканда; из водовместилищ я Океа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Из великих риши я Бхригу; из слов я Едино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конечное; из жертвоприношений я жертв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епота мантры; из устойчивых я Химала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Из деревьев я ашваттха; из дэвариши я Нарад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гандхарвов я Читраратха; из блаженных я муни Капил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Из коней знай меня как Уччайшраву, возникше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амриты; из царственных слонов я Айравата; из мужей я царь витязе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Из оружий я Ваджра; из коров я Камадук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порождающих я Кандарпа; из змиев я Васук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Из нагов я Ананда; из обитателей вод я Варун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предков я Арьяман; из вожатых я Ям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Из дайтьев я Прахлада; из счетчиков я Врем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зверей я царь зверей; из птиц я Вайнате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Из очистителей я Ветер; из носящих оружье 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ма; из рыб я Макара; из потоков я Джахнав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Я начало, конец, а также середина творений, Арджун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наук я есмь учение о Высшем Атмане; я речь одаренных слов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Из букв я "А"; из сочетаний я двоиц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нескончаемое время, творец всюдулики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Я всеуносящая смерть; я возникновение долженствующе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уть; в женщинах я слава, красота, реч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мять, рассудительность, стойкость, стыдливо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Брихатсаман из гимнов; из размеров я гаятр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месяцев я Маргаширша; из времен года я время цветень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Из обманывающих я игральные кости; я великолеп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колепных; я победа, я решимость, я правда правдивы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Из рода Вришни я Васудэва; из пандавов — Дхананджа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муни я Вьяса; из певцов я Ушана-певец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Я скипетр правителей; я государственность стремящих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беде; я безмолвие тайн; я знание познающи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То, что во всех существах есть семя, это — я, о Арджун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ет существа, подвижного или неподвижного, которое было бы лишено мен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Нет конца моим божественным проявленьям, о подвижник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кратце сказано мной о разнообразных силопроявления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Все, что мощно, истинно, прекрасно, крепко, это вс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игни, возникло из частицы моего великолеп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Но к чему тебе эти многие знания, Арджуна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в этот целокупный (преходящий) мир одно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ицей (себя самого), я пребыва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десят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СИЛОПРОЯВЛЕНИЯ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sectPr>
          <w:headerReference w:type="default" r:id="rId12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bookmarkStart w:id="10" w:name="__RefHeading___Toc11161215"/>
      <w:bookmarkEnd w:id="10"/>
      <w:r>
        <w:rPr/>
        <w:t>ГЛАВА XI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з благоволения ко мне слово высочайшей тайн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ваемой как Высочайший Атман, поведано тобо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 рассеяно мое заблуждени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Ибо я в подробности слышал от тебя о возникновени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исчезновении существ и о твоем, о лотосоокий, непреходящем велич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Таким, каким ты сейчас себя (описал), о великий господ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жделею зреть твой владычный образ, о Высочайший Дух (Пурушоттама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Если ты полагаешь, что я в состоянии его созерцат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овелитель, владыка йоги, то яви мне себя, непреходящег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иждь, Партха, эти мои формы стократны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сячекратные, разнообразные, божественны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цветные, разнообразные стать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иждь Адитьев, Васавов, Рудров, Ашвин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утов; виждь многое ранее невиданное, чудесное, о Бхара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иждь целокупно-стоящий здесь теперь вес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еходящий) мир с подвижным и неподвижным в мое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, Гудакеша, и иное, что (еще) хочешь виде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Но ты не можешь видеть меня этими твоими глазам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жественные очи дарую тебе, виждь мою владычную йог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джая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Это сказав, о раджа, великий владыка йоги, Хар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ил Партхе всевышний, владычный образ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С многочисленными устами, очами, многочисленным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десными явлениями, многочисленными божественным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ранствами, многочисленным божественным воздетым оружие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Облаченный в божественные венцы и одежды, умащенны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жественными мастями, всечудесный, пламенеющи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конечный, вездесущий, всюдулики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Если бы в небе разом возникли светы тысячи солнц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 светы походили бы на сияние того махатм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Там в теле бога богов увидел тогда Пандав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нокупно пребывающий весь мир, многократно разделенны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Тогда, проникнутый изумлением, с вздыбившими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осами, Дхананджая воззвал к богу, преклонив главу, сложив ру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Вижу богов в твоем теле, о боже, также множеств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ных существ, владыку Браму, сидящего н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тосе-престоле, всех риши и божественных змие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Вижу тебя с многочисленными руками, чревами, устам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ами, везде бесконечно многообразного; ни начал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оего, ни середины, ни конца также не вижу, о владыка всеобразны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Венчанного, со скипетром и диском, преисполненно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еском, пламенеющего во все стороны, вижу теб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нозримого, везде пламенеющего огнями, (стрелами) молний, неизмеримог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Тебя подобает ведать, как высочайшее Непреходяще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высочайший кров вселенной, ты непреходящи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анитель вечной дхармы, ты неизменный Дух (Пуруша), так мыслю 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Без начала, середины, конца, бесконечно мощног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бесчисленными руками, лунно-солнцеокого вижу теб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устами, пламенеющими жертвенным огнем, блеско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м озаряющего эту вселенну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Ибо то, что между небом и землей, преисполнено тобо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им, также и все стороны (света); узрев этот тво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десный, ужасающий образ, тройственный мир трепещет, о махатма!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В тебя вступают эти сонмы богов; другие, трепещ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вословят, сложив руки; восклицая: "Свасти!" —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кие риши и сонмы совершенных воспевают тебя великолепными песнопения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Рудры, Адитьи, Васавы, Садхьи, Вишвы, Ашвин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уты, Ушмапы, сонмы гандхарвов, якшей, асуро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ддхов взирают на тебя в восторг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Образ твой великий с многочисленными зевами и очам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мощнорукий, с многочисленными руками, бедрам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упнями, с многочисленными туловищам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многочисленными выступающими клыками, миры узрев, трепещут, так же и 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Касающегося небес, сияющего, многоцветног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разверзтыми зевами, с огромными пламенеющим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ами, увидя тебя, трепещет до глубин (моя) душ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не нахожу ни решимости, ни покоя, о Вишну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Выступающие клыки твои и зевы увидав, подобн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мени (всеуничтожающего) времени, я не узна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рон, не нахожу спасения; умилосердись, о владыка богов, прибежище мир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Эти все сыновья Дхритараштры вместе со множество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стителей земли, Бхишма, Дрона, также тот сы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чего вместе с моими представителями войск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Вступают поспешно в твои зевы с торчащими клыкам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одящими ужас, некоторые, повиснув между зубо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неются с размозженными голов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Как рек многочисленные водные потоки спешат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мятся, направляясь к океану, так и эти витяз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ческого мира вступают в твои пламенеющие зев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Как мотыльки попадают в горящее пламя, гибель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ершая стремленье, так на гибель вступают миры в тво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вы, завершая стремлень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Отовсюду ты облизываешь миры, их целиком поглощ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менными устами; наполнив сиянием весь (преходящий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, твой ужасный жар его накаляет, о Вишн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Поведай мне, кто ты, ужаснообразный, поклонение теб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ысший из богов, смилуйся, познать стремлюсь теб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начального, ибо я не постигаю твоих проявлени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Я есмь время (Кала), возрастая, я причиня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ушение миру; для уничтожения миров я здес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вигаюсь; помимо тебя все они не будут (жить)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 воины, которые стоят друг против друга в обеих ратя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Поэтому восстань, достигай славы, победи враго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ладись благоденствующим царством, ибо мною раньш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были поражены, будь лишь орудием, как воин, стоящий слев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И Дрону и Бхишму, и Джаядратху, и Карну, а такж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х богатырей, мною убитых, ты рази не колебляс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жайся, победи в борьбе соперников!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джая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Услыхав эту речь Кешавы, сложив руки, трепещ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ценосец, совершив поклоненье, снова так сказал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шне, заикаясь, боясь, трепеща, преклоняяс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Достойно, о Хришикеша, о твоей славе радуе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еходящий) мир и ликует; ракшасы в страх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бегаются по сторонам, и все сонмы блаженных преклоняю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Как же им не славить тебя, о махатма, более велики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Брама, первотворец, бесконечный, владыка бого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одержец, вечное Бытие и Небытие, которое есть запредельное Т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Ты изначальный бог, Пуруша, Древний; ты высочайше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ежище мира, ты познающий и познаваемо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чайшая обитель, тобой распростерта вселенная, о бесконечнообразны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Ты Ваю, Яма, Агни, Варуна, Луна, Владыка существ и Предок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ва тебе да будет тысячекратная, и снова и больше слава и слава теб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Слава тебе с востока и с запада, слава теб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овсюду; ты всё; бесконечна твоя мощь, неизмерим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женье, ты всё проникаешь, ибо сам ты Всё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Считая за друга, если я дерзновенно говорил: "Э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шна, эй, Ядава, эй, товарищ", — не зная это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оего величия, вследствие беспечности или (дружеского) влеч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Или ради шутки ты не был почтен при прогулк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лежании, сидении, вкушении пищи, наедин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Ачьюта (Бессмертный), и даже при свидетелях, это прости мне, о неизмеримы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 Ты Отец мира подвижного и неподвижного, ты е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я почтенней; подобного тебе н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ревосходящего тебя нет никого иного в трех мирах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непревосходимо мощны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Поэтому поклоняюсь, простирая тело, умоляю теб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ыка достохвальный; как отец к сыну; как друг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к другу, как возлюбленный к возлюбленно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боже, соблаговоли быть терпеливым (ко мне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Невиданное раньше узрев, я возрадовался; от страх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пещет мое сердце (манас); тот яви мне, боже, образ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илуйся, владыка богов, миродержец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. Венчанного, со скипетром, с диском в руке, таким я хоч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зреть тебя, в том образе четырехруком будь, о тысячерукий, всеобразны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По милости моей, Арджуна, тобой был созерцаем это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й высший образ (в силу) моей йоги, преисполненны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вы, всеобщий, бесконечный, изначальный, в которо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имо тебя, никто не созерцал мен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. Ни посредством Вед, ни посредством жертв, н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редством изучения, ни посредством обрядо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 посредством суровых подвигов в этом образе (не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 созерцать меня в мире человеческо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ому-либо), помимо тебя, о витязь среди куру!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. Не скорби, не теряй рассудка, лицезрев тот мо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асающий образ; отогнав страх, с успокоенным сердце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ова созерцай этот (другой) мой образ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джая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. Так сказав Арджуне, Васудэва явил снова свой образ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хатма успокоил его (Арджуны) страх, явясь снов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оем кротком образ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. Увидев этот человеческий образ твой кротки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Джанардана, теперь я снова прихожу в себя, в свое сознан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 свое естест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. Ты увидал тот мой образ, который трудно созерцать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же боги постоянно жаждут созерцать тот образ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. Ни через Веды, ни через подвиги, ни через дары, ни через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ртвоприношения нельзя таким созерцать меня, каким ты созерцал мен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 Но нераздельным благоговением (бхакти) можно мен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, о Арджуна, познавать, созерцать и воистину достигнуть, о подвижник!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. Кто совершает мое дело, (ставит) меня высшей (целью)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ан мне, отрешен от привязанностей, не враждебен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 всем существам, тот идет ко мне, Пандав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одиннадцат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СОЗЕРЦАНИЯ ВСЕЛЕНСКОЙ ФОРМЫ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3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</w:p>
    <w:p>
      <w:pPr>
        <w:pStyle w:val="Heading1"/>
        <w:rPr/>
      </w:pPr>
      <w:bookmarkStart w:id="11" w:name="__RefHeading___Toc11161216"/>
      <w:bookmarkEnd w:id="11"/>
      <w:r>
        <w:rPr/>
        <w:t>ГЛАВА XII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Те, которые так постоянно преданы, твои поклонник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бя почитают, также которые Непреходяще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явленное чтут, из них кто более сведущ в йоге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 меня погрузивших сердце, которые, постоян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анные, меня почитают, преисполненные глубочайше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ы, тех я считаю наиболее преданны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о те, которые Непреходящее, Неизреченное, Непроявленное почитают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здесущее, Непредставимое, Пребывающее на вершине, Непоколебимое, Прочно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кротившие все чувства, всегда с уравновешенны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умом те также достигают меня, радуясь благу всех сущест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Чрезмерен труд их, преданных сознание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явленному, ибо пути Непроявленного труд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гнуть воплощенном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Тех же, кто ото всех действий во мне отрешилс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ставив) меня высшей (целью) и нераздельной його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ышляя обо мне, почитают (меня)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Тех, погруженных в меня сознанием, скоро я становлюс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сителем от океана самсары и смерти, о Партх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Углуби в меня свое сердце (манас), погрузи свой у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еня, так ты затем будешь пребывать во м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таким образом выше (самсары), в этом нет сомнень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Но если ты не можешь стойко погрузить в меня мысл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старайся достичь меня усилием (йогой) упражнения, Дхананджа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Если и на упражнения ты не способен, то совершай дел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ня ради; совершая действия ради меня, ты достигнешь совершенств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Но если и действовать ты не способен, то, предавшис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инению со мною, осуществляй прилежно отречение от плодов всех действи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Ибо знание лучше упражнения, размышленье (дхьяна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чше знания, отречение от плодов действий лучш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ышления; от отречения непосредственно происходит мир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Без ненависти к существам, милосердны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радательный, без собственности, без самост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ирахамкара), равный в горе и радости, терпеливы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Удовлетворенный, постоянный, в единени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углубленный, твердый в решеньях, вручивший м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дце (манас) и разум (буддхи), кто предан мне, тот дорог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От кого мир не отвращается и кто не отвращае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мира, кто свободен от радости, нетерпения, страха, волнени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т дорог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Неотвлекающийся, чистый, решительный, хладнокровны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ичастный унынию, покинувший всякие начинани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предан мне, тот дорог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Кто не радуется, не ненавидит, не тоскует, не вожделеет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инувший хорошее и нехорошее, благоговейный, тот дорог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Равный к недругу и другу, равнодушный к почест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резрению, равнодушный к холоду, жару, приятном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еприятному, свободный от привязанносте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Равнодушный к порицанию и восхвалению, молчаливы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летворенный, что бы ни случилось, бездомны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йкий в помыслах, благоговейный, он друг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Те, кто эту бессмертную дхарму, которая (здесь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ожена, чтят, преисполненные веры, имеющие мен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й (целью), благоговейные, те мне очень дорог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двенадцат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БХАКТИ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4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bookmarkStart w:id="12" w:name="__RefHeading___Toc11161217"/>
      <w:bookmarkEnd w:id="12"/>
      <w:r>
        <w:rPr/>
        <w:t>ГЛАВА XIII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акрити и Пурушу, поле и познавшего поле, это 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чу познать, знание и предмет знания, Кешав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Это тело, Каунтея, именуется полем; того, кто е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ет, сведущие именуют: познавший пол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Знай меня как познавшего поле во всех полях, Бхарат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е поля и познавшего поле это — мудрость, я счита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Это поле, каково оно, какого рода, каковы его изменени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уда оно, кто Он, какова его мощь — это услышь от меня в обще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Ришами (это) многократно воспето в различных гимнах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 обстоятельно в доказательных стихах Брахмасутр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еликие элементы, принцип личности, разум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надцать (органов) чувств (индрий)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явленная (природа) и пять пастбищ чувств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лечение, отвращение, приятное и неприятно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четания, сознание, крепость — вот поле с (его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ями вкратце перечислен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Смирение, честность, невреждение, терпение, искренност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итание учителя, чистота, стойкость, самообладани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твращение от предметов чувств, отсутствие себялюби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ние страдания рождения, смерти, старости, болезн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Отрешенность, отсутствия привязанности к сыну, жен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у и прочему, постоянная уравновешенность мысл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желанных и нежеланных события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Неизменное почитание меня безраздельной преданность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йогой), пребывание в уединенном месте, отсутств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овольствия в обществе люде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Постоянство в познании Высшего Атман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ижение цели истинного знания — это называе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ьем, все остальное — неведень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Что подлежит познанию, это я тебе сообщу; познав эт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гают бессмертия; безначально высшее Брахмо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определяется ни как Сущее, ни как Не Суще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Оно имеет везде руки, ноги, везде глаза, головы, лиц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зде уши; охватывая все, оно пребывает в мир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Сверкая качествами всех чувств, лишенное всех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увств, непривязанное, однако поддерживающее вс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качественное и наслаждающееся качествам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Вне и внутри всех существ, подвижное и неподвижно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не познаваемо вследствие тонкости; оно далеко и близк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Не распределенное в существах, оно пребывает как бы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еделенным; его следует знать как носителя сущест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жирателя и производите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Оно — свет светов, оно именуется потусторонним тьм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ем, целью познавания, достигаемое познание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пребывает в сердце всяког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Так вкратце объяснено поле, знание и предмет знани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й бхакта, постигнув это, вступает в мое быти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А Пракрити и Пуруша, знай, оба безначаль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я же и качества, знай, происходят от Пракри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Пракрити именуется причиной цели, основани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еятельности; Пуруша именуется причиной вкушения приятного и неприятног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Ибо Пуруша, пребывая в Пракрити, наслаждае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ами (гунами), рожденными Пракри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привязанность к качествам — причина рождени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роших и дурных лона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Созерцающий, соглашающийся, носител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лаждающийся, великий господь (Махешвара)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ий Атман — так именуется в этом теле Высочайший Дух (Пуруша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Кто знает Пурушу и Пракрити вместе с качествам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гунами), хотя он и продолжает существовать, он больше не возрожд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Некоторые посредством сосредоточенья созерцают сам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ебе Атмана, другие через усилие мысли (санкхья-йогу)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иные через усилия действия (карма-йогу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Некоторые же, не зная этого, слушая других, почитаю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Атмана); даже они превозмогают смерть, преданные Шрути (вероучению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Где бы ни зарождалось какое-либо существо, неподвижно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подвижное, знай, это происходит от соединени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я с познающим поле, о бык среди Бхара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Кто видит величайшего господа, равно пребывающе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сех существах, непреходящего в преходящем, тот (воистину) види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Равно прозревая везде равно пребывающего господ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не вредит сам себе и так идет высочайшим Путе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Ибо, кто видит, что все действия выполняются Пракрит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что Атман бездеятелен, тот (воистину) видит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Когда он прозревает что бытие отдельных сущест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бывает в Едином, от него происходит, тогда он приходит к Брахм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Безначальный, бескачественный, высший Атман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еходящий, пребывая в теле, о Каунтея, не действует и не пятн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Как всепроникающее пространство (акаша)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язняется вследствие (своей) тонкости, так и Атман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бывающий в каждом теле, не загрязня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Как единое Солнце озаряет весь этот мир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и Владыка Поля озаряет все Поле, о Бхара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Те, кто очами мудрости прозревают разницу между поле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ознавшим Поле и освобождение существ от Пракрити, те идут к Высшем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тринадцат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РАСПОЗНАВАНИЯ МЕЖДУ ПОЛЕМ И ПОЗНАВШИМ ПОЛЕ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5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</w:p>
    <w:p>
      <w:pPr>
        <w:pStyle w:val="Heading1"/>
        <w:rPr/>
      </w:pPr>
      <w:bookmarkStart w:id="13" w:name="__RefHeading___Toc11161218"/>
      <w:bookmarkEnd w:id="13"/>
      <w:r>
        <w:rPr/>
        <w:t>ГЛАВА XIV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альше тебе возвещу знанье, наивысше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знаний, познав которое, все муни достигали высшего совершенств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пираясь на это познание, достигнув уподобления мн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не возрождаются при миропроявлении, при мирокончине не исчезаю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Мое лоно — Великое Брахмо, в него я влагаю сем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совершается возникновение всех существ, Бхара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Тела, которые возникают во всех лонах, — великое Брахм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х лоно, я же — дающий семя отец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аттва, раджас и тамас — вот качества, возникш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Пракрити; они связывают, долгорукий, в теле непреходящего воплощенног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Из них саттва ясное, здоровое связывает вследств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воей) незагрязненности узами счастья и узами познания, о безгрешны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Знай, что раджас по природе страстно, возника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вожделения и пристрастия; оно связыва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лощенного, о Каунтея, узами действ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Знай, что тамас рождается от неведенья; оно вводи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заблуждение всех воплощенных, связыва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печностью, тупостью, сном, ленью, Бхара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Саттва привязывает к счастью, раджас — к действия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Бхарата, а тамас, окутав знанье, привязывает к беспеч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Когда преодолены раджас и тамас, возникает саттв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Бхарата; если раджас и саттва — то тамас, если тамас и саттв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— раджас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Когда во всех вратах этого тела возникает свет знани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— должно знать — возрастает саттв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Похоть, деятельность, предприимчивость в делах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покойство, вожделение — они порождаются, ког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ает раджас, о тур Бхара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Затемнение, бездеятельность, беспечность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луждение — эти порождаются, когда возрастает тамас, о радость кур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Когда при возрастании саттвы приходит к кончи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лощенный, то он достигает чистых миров, присущих познавшим Высше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Страстные, придя к кончине, рождаются в узах карм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же умирают темные, они рождаются в лонах заблудших (существ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Чистый плод добрых дел именуется саттвичным; плод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жаса — страдание; неведенье — плод тамас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От саттвы возникает познание, от раджаса — вожделень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печность, заблуждение возникают от тамаса, также — неведень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Пребывающие в саттве идут вверх; посередине стоя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стные, пребывающие в состоянии последней гуны, вниз идут темны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Если созерцающий не видит иного делателя, кроме гун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и знает Высшее над гунами, то он вступает в мое быти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Воплощенный, превзойдя эти три гуны, дающие начал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у освобожденный от рождения, смерти, старост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традания, вкушает бессмерти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Каков признак превзошедшего эти три гуны, о владыка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он поступает и как он эти гуны превозмогает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Если он озарения, деятельности и даж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луждения о Пандава, не ненавидит, когда он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дят, и не желает их, когда они уходя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Пребывая безучастным; если он не колеблется гунами —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гуны вращаются", — сказав, если он остается в стороне и не шевелитс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Равный в страдании и удовольствии, (если он) остае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кнутым в себе, равный к камню, кому земл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оту, равный к приятному и неприятному, стойки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ый к порицанию и похвал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В чести и бесчестии равный, равный к дружественно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раждебной стороне, (если он) покидает все начинани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он именуется преоборовшим гу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Кто меня почитает непоколебимой преданность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оговения (бхакти-йога), тот, превзойдя эти гуны, готов стать Брахм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Ибо я семь обитель Брахмо, бессмертно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епреходящего, вечного Закона (Дхарма) и бесконечного блаженств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четырнадцат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ОСВОБОЖДЕНИЯ ОТ ТРЕХ ГУН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6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Heading1"/>
        <w:rPr/>
      </w:pPr>
      <w:bookmarkStart w:id="14" w:name="__RefHeading___Toc11161219"/>
      <w:bookmarkEnd w:id="14"/>
      <w:r>
        <w:rPr/>
        <w:t>ГЛАВА XV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 корнями вверх, с ветвями вниз, ашваттха считае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еходящим; гимны — его листья, кто его знает, тот знаток Вед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верх и вниз простираются его сучья, возникшие из гун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(чувств) — (его) побеги; вниз также тяну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корни, связующие кармой в мире человеческ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и такого его вида здесь не постигнуть, ни конца, н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а, ни также опоры этого ашваттхи очен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осшиеся корни крепким мечом непривязанности среза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ужно стремиться к тому Пути, вступив на которы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е не возвращаются; я привожу к том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начальному Духу, от которого произошло древнее (миро) проявлени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Без гордости и заблуждения, победив грешн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язанности, постоянно (пребывая) в Высшем Атман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транив вожделение, свободные от двойственност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язанности к приятному и неприятному, шествую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аблуждающиеся по тому вечному Пу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Там не сияет ни солнце, ни луна, ни огонь; вступи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уда, не возвращаются; это — моя высшая Обител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Лишь частица меня в мире живых, став вечны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живой (индивидуальной душой), привлека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ящиеся в Пракрити чувства (индрии), (из которых) шестое — манас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Когда принимает тело или когда покидает (его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швара захватив их, уносит, как воздух запахи с их местонахожд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Слухом, зрением, осязанием, вкусом, также обоняние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манасом овладев, Он наслаждается предметами чувст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(Его), исходящего, пребывающего, наслаждающегос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руженного гунами, не видят безумцы; видят очи мудр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Подвизающиеся йогины также видят его, пребывающе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(их) я, а неразумные, несовершенные духом, даже подвизаясь, его не видя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Сияние, которое исходит от солнца, озаряя вес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еходящий) мир, также от луны, от огня, знай, это мое сияни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Войдя в землю, я поддерживаю (своей) силой существ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взращиваю все растения, став вкусоносящим сомой (соком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Став огнем Вайшванарой, входящим в тела живых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единясь с праной и апаной, я перевариваю четвероякую пищ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Я пребываю в сердце каждого: от меня — память, знан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уждение; я то, что познается через все Веды; я — творец Ведант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также я — знаток Вед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Два есть Пуруши в мире: преходящий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еходящий; преходящий во всех существах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еходящий именуется стоящим на верши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Но Высочайший Пуруша иной, именующий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дельным Атманом; обладая тремя мирами, он (их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ивает, непреходящий господ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Так как я превосхожу преходящее, а также выш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еходящего, то в мире и в Веде утвержден, как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рушоттама (Высочайший Дух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Кто меня, незаблуждающийся, так знает, как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рушоттаму, тот, знающий все, почитает меня всем существом, Бхара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Так сокровеннейшее учение это поведано мно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безгрешный; постигший его становится мудры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ившим (все), подлежащее совершению, Бхара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пятнадцат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ВЫСОЧАЙШЕГО ДУХА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7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</w:p>
    <w:p>
      <w:pPr>
        <w:pStyle w:val="Heading1"/>
        <w:rPr/>
      </w:pPr>
      <w:bookmarkStart w:id="15" w:name="__RefHeading___Toc11161220"/>
      <w:bookmarkEnd w:id="15"/>
      <w:r>
        <w:rPr/>
        <w:t>ГЛАВА XVI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Бесстрашие, чистота душевная, стойкость в познани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йоге, щедрость, самообладание, жертвенност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ошение жертв, прилежание, подвижничество, прямот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евреждение, праведность, безгневность, отрешенност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иротворенность, отсутствие коварства, сострадан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существам, отсутствие алчности, мягкость, скромность, постоянств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Бодрость, терпеливость, стойкость, чистота, незлобивост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ие самомнения — участь рожденных для божественной жизни, Бхара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бман, гордость, самомнение, гневливость, грубост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неведенье — участь рожденных для (жизни) асур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читается, что участь божественная (ведет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освобождению, к узам — (участь) асуров; не скорб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родился для божественной участи, Пандав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Два рода существ есть в этом мире: божественны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асурический; о божественном сказано подробн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асурическом внемли, Бхара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Асурические люди не знают ни действи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 бездействия у них нет ни чистоты, ни (правильного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дения, ни правд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Они говорят, что мир (преходящий) без правд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 основания, без Ишвары; возник не от причин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ствий, а ничем иным, как Кам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Утвердившись в этих взглядах, губящие самих себ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оумные, они рождаются злодеями, губителям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еходящего) мира, вредоносны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Предавшись труднонасытимой похоти, преисполненн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жи, гордости и безумья, в ослеплении избир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жасные начинания живут (следуя) нечистым обычая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Предавшись бесчисленным, губительным мысля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ставив) высшей (целью) удовлетворение похоти, они думают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Такова (жизнь)"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Связанные сотнями уз надежд, предавшиеся похот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гневу, они стремятся удовлетворить похоть, накопляя неправедные богатств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"Это достигнуто мной сегодня, исполнения этого желани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(еще) достигну; это богатство мое, то будет моим в дальнейше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Этот враг убит мной, других я также убью; я владык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наслаждающийся, я достигший, сильный, счастливы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Я богат; кто иной равен мне? Я буду приносить жертв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у одарять, буду наслаждаться", — так говорят ослепленные неведенье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Блуждая во множестве мыслей, запутавшись в сетях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луждения, привязанные к усладам похоти, он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адают в нечистую преисподню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Превозносящие себя, спесивые, преисполненные корыст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дости и безумия, они приносят лицемерные жертв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манные, не предписанные закон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Предавшись самости, насилию, гордыне, похоти, гневу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ненавидят меня в своих и чужих телах, строптивы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Их, ненавистников, жестоких, ничтожнейших из люде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постоянно в самсаре ввергаю в нечистые асурические ло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Попав в лона асуров, затемняясь от рождени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ождению, не достигнув меня, о Каунтея, они идут самым низким путе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Трояки врата этой преисподней, губящие человека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хоть, гнев и жадность; поэтому нужно отрешиться от этих тре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Человек, освободившийся от этих трех врат тьм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унтея, творит собственное благо и таким образо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гает Высшего Пу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Кто же, отвергнув предписание закона, живет по (своей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хоти, тот не достигает ни совершенства, ни счастья, ни Высшего Пу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Поэтому да будет Писание (Шастры) твоим мерило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ющим, что должно и чего не должно дела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в предписание Шастр, ты должен совершать дел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шестнадцат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РАСПОЗНАВАНИЯ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 БОЖЕСТВЕННОЙ И АСУРИЧЕСКОИ УЧАСТЬЮ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8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</w:p>
    <w:p>
      <w:pPr>
        <w:pStyle w:val="Heading1"/>
        <w:rPr/>
      </w:pPr>
      <w:bookmarkStart w:id="16" w:name="__RefHeading___Toc11161221"/>
      <w:bookmarkEnd w:id="16"/>
      <w:r>
        <w:rPr/>
        <w:t>ГЛАВА XVII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Те, которые, отвергнув предписания закона (Шастр)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исполненные веры, совершают жертвы, тех каков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е, о Кришна, — саттва, раджас или тамас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Троякой бывает вера воплощенных, рожденная их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й природой: саттвичная, страстная и темная. Об этом внемл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, Сообразной с сущностью каждого бывает (его) вер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харата; человек образован верой, какова его вера, таков о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аттвичные (люди) приносят жертвы богам, страстные —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кша-ракшасам, остальные же, темные люди, жертвуют покойникам бху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Люди, совершающие ужасное самоистязание, н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ное законом (Шастрами), преисполненн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мерия и самости, обуреваемые похотью, страстью, насильничество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Безумные, они мучат находящиеся в теле стихии и мен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бывающего в недрах их тел; их решение, знай, от асур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И пища, приятная для всех, бывает троякой, равно как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жертва, аскеза, дары; об этом различии внемл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Пища, повышающая долголетие, крепость, силу, здоровь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дрость, хорошее самочувствие, сочная, масляниста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репляющая, вкусная дорога саттвичным (людям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страя, кислая, соленая, слишком горяча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буждающая, сухая, обжигающая пища люб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стным, причиняющая страдание, тяжесть, болезн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Испорченная, безвкусная, вонючая, переночевавша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вшаяся (от трапезы), негодная для жертвы пища дорога тем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Жертва, приносимая по закону, нежелающими плодо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сердцем, расположенным так: "должно жертвовать", эта (жертва) саттвич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Но если жертва приносится ради плодов, лицемерн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ая жертва страстна, знай, лучший из Бхара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Беззаконная жертва, без раздачи пищи, без мантр, без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ров, без веры рассматривается как темна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очитание богов, дважды, рожденных, наставнико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дрецов, чистота, прямота, целомудрие, невреждение именуются тапасом тел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Речь, не вызывающая возбуждения, правдива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тливая и прилежное изучение писаний именуются тапасом реч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Ясность сердца, кротость, молчаливость, самообладани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тота жизни называются тапасом сердца (манас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Этот троякий тапас, совершаемый с величайшей веро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ьми, не стремящимися к плодам, преданными, считается саттвич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Тапас, совершаемый ради славы, гордости, почесте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мерно, называется здесь страстным, шатким, нестойки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Тапас, совершаемый с безумными начинаниям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мучением себя или ради гибели другого, считается тем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Дар, даваемый без ожидания воздаяния, с мысль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нужно давать", в (надлежащем) месте, времен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ажаемому лицу, такой дар считается саттвич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Если же он дается ради воздаяния или же имея в вид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ды или неохотно, такой дар считается страст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Дар, который дается в ненадлежащем месте и времен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ойному, без уважения, с презрением — считается тем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АУМ-ТАТ-САТ — таково по писанию троякое обозначени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ахмо. От него древле возникли Брахманы, Веды и жертв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Поэтому, произнося АУМ, всегда начинают обряды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ртвоприношения, даров и подвигов, соглас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ьям (Закона), знатоки Брахм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Произнося ТАТ, не помышляя о плодах, совершаю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ные обряды, жертвы и тапас, а также обряды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ошения даров, стремящиеся к освобожд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САТ также употребляется (для определения) истинно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благого; достохвальные дела также обозначаю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ом САТ, о Партх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Постоянство в жертве, тапасе, даре также обозначае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ловом) САТ, также дела, совершенные Его рад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А то, что в жертве, дарах, тапасе совершается без веры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ывается "асат", о Партха, это — ничто и после смерти, и здес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в достославных упанишадах святой Бхагавадгиты, учении о Брахмо, писании йоги, в беседе Шри-Кришны и Арджуны (гласит) семнадцатая глава, именуем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ТРОЯКОГО ПОДРАЗДЕЛЕНИЯ ВЕРЫ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9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bookmarkStart w:id="17" w:name="__RefHeading___Toc11161222"/>
      <w:bookmarkEnd w:id="17"/>
      <w:r>
        <w:rPr/>
        <w:t>ГЛАВА XVIII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 Хришикеша, хотел бы я знать, долгорукий, подроб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 отрешения и отречения, губитель Кеш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ри-Бхагаван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ставление желанных действий вещие именую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ечением (саньяса); оставление плодов всех действи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дрые называют отрешение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Действия следует оставить как зло, говорят некотор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слители; другие же (считают), что действи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ртвоприношений, даров и аскезы не следует оставля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Мое решение об этом отрешении выслушай, о лучши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Бхарат, ибо отрешение, о тигр среди людей, считается трех вид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ействие жертвоприношений, даров и совершени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гов не следует оставлять, оно должно быт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о, ибо жертва, дар и умерщвление плоти —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истители для разумны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Но эти действия подобает совершать, остави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язанность и плоды; таково, о Партха, мо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тельное и окончательное утверждени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От установленных действий не подобает отказыватьс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е отрешение — от заблуждения считается тем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"Это зло", кто так (мысля) оставляет действие, как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дание, из боязни телесных бедствий, тот, соверши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стное отречение, не получает плодов отреч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"Подлежит выполнению", кто так совершает необходимы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я, Арджуна, отрешась от привязанностей и плодо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ешенье того саттвичн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Отрешенный не ненавидит неприятные действи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ивязывается к приятному, преисполненный саттво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дрый, расторгший сомнень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Ибо воплощенный не может окончательно покинут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я; кто отрешился от плодов действия, тот считается отрешен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Нежелательный, желательный и смешанный — таков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оякий плод действия после смерти для неотрешенного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трешенного нет никаког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Пять причин, осуществляющих каждое действи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горукий, узнай от меня, они выявляются размышленьем (санкхья)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редмет деятель, разного рода органы, такж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ные отдельные побуждения, наконец, пятая — божественная во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Какое бы действие ни предпринимал человек, слово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ом, манасом, праведное или наоборот, причина его (действия) эти пя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Итак, кто, неразумный, считает, что он один действует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т, худоумный, не види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Чья же сущность не самостна, чей разум не запятнан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т, даже убив этих людей, не убивает и не связыв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Знание, предмет знания, познающий — трояко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уждение к действию; причина, действие, деятель —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ойственная сумма действ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Знание, действие, деятель считаются троякими п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ройственному) различению качеств в перечислении качеств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слушай об эт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То знание, которое видит во всех существах Едину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ность, непреходящую, неразделенную в разделенном, знай, саттвичн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То знание, которое вследствие разделенности призна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сех существах разные отдельные сущности, знай, страстн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То же (знание), которое без основания привяза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единичной цели (карья) (как к всеобщей), не имеюще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ю истину, ничтожное, считается тем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То действие, которое предписано, лишено привязанност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ается бесстрастно, без ненависти нежелающи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дов, называется саттвич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Действие же, которое совершается желающи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сполнения) вожделения, с себялюбием, а такж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большим усилием, считается страст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Действие, предпринятое вследствие заблуждения, без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имания к последствию, ради гибели, вреда, грубое, считается тем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Делатель, свободный от привязанности, несебялюбивы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исполненный твердости и решительности, неизменны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достижении и неудаче, называется саттвич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Возбудимый, вожделеющий плодов дел, завистливы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бялюбивый, нечистый, подверженный радости и горю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акой) делатель называется страстны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Непреданный, грубый, упрямый, лживый, коварный, тупо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одушный, медлительный делатель называется темны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О трояком различении разума (буддхи), а такж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йкости по гунам внимай изложенному исчерпывающе и подробно, о Дхананджа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Разум, который знает (правильное) начинание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кращение и не подлежащее выполнению, опасность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опасность, узы и освобождение, саттвичен, о Партх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Если же дхарму и адхарму, подлежащее и не подлежаще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ию разум познает несоответственно, (то) он страстен, о Партх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Разум же, окутанный тьмой, который принимает адхарм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дхарму и все вещи извращенно, темен, о Партх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Стойкость, которая сдерживает деятельность манас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зненных сил (пран) и чувств (индрий) неуклонной його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саттвична, о Партх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Та же стойкость, Арджуна, с которой выполняетс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харма, вожделение, корысть, связанным, желающи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дов, эта стойкость, о Партха, страст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Та стойкость, которая не освобождает худоумного о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нливости, опасности, печали, обмана и заблуждения, она темна, о Партх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Теперь внимай о троякой радости, тур Бхарата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, повторение которой радует и (которая) ослабляет страдание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Которая сначала, как яд, впоследствии же подобн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мрите, такая радость именуется саттвичной, рождена о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сности познания Атма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Радость соединения предметов с чувствами, котора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ачала подобна амрите, впоследствии же — как яд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 радость считается страстн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Радость же, которая в начале и впоследствии ослепля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ознание, возникшая от сонливости, тупости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печности, считается темн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Нет на земле и на небе, ни даже среди богов, существ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ое было бы свободно от этих трех гун, рожденных природ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Браминов, кшатриев, вайшьев и шудр, о подвижник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и распределяются по гунам, возникшим из их собственной природ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Спокойствие, самообладание, умерщвление плоти, чистот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пение, правдивость, знание, осуществление знани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а — обязанности браминов, рожденные их собственной природ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 Блеск, великолепие, стойкость, одаренность, храброст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битве, щедрость, благородство — обязанности кшатриев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жденные их собственной природ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Земледелие, скотоводство, торговля — обязанност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йшьев, рожденные их собственной природой; дел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жения есть обязанность шудр, рожденная их собственной природ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Человек, удовлетворенный собственной обязанностью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гает совершенства; как достигает совершенств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ующийся собственным обязанностям (карма), об этом внемл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. Того, от которого произошли все существа, ке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остерта вселенная, почитая надлежащими делам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умный (человек) достигает совершенств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Лучше своя карма (выполненная) с недостатко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чужая карма, хорошо выполненная; выполняющи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ную своей природой карму (человек) не совершает грех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. Врожденную карму, Каунтея, даже сопряженну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грехом, не подобает оставлять, ибо все начинани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утаны грехом, как огонь дым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. Совершенно непривязанный сознанием (буддхи)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оборовший себя, отрешенный от вожделени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гает запредельного совершенства неделанья через отреченье (саньяса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. Как достигший совершенства достигает тогда Брахм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этом вкратце узнай от меня, Каунтея; это — крайняя вершина зн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. С просветленным разумом, стойкостью обуздав себ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инув звук и прочие предметы чувств, отстранив влечение и ненавист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. Пребывая в одиночестве, умеренный в пище, обуздавши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чь, плоть и манас, постоянно преданный упражнени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йоге), в размышлении погрузясь в бесстрастность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. Освобожденный от самости, насильничества, заносчивости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жделений, гнева, собственности, отказавшийся от 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иротворенный — достоин стать Брахм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 Став Брахмо, просветленный духом не печалится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вожделеет, равный ко всем существам, он достига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чайшего благоговения ко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. Благоговением он познает меня, каков я поистин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в меня поистине, он погружается непосредственно в Т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. Хотя и совершая всегда всякие дела, ищущи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ежища у меня, моей милостью достигает вечного 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еходящего состоя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. Сознанием предоставив все дела мне, поставив меня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й целью, предавшись (упражненью) в йог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дрости, размышляй обо мне постоянн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. Размышляя обо мне, ты преодолеешь по моей милости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трудности, если же ты из своеволия (аханкара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ослушаешь, ты погибнеш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. Если, предавшись своеволию, ты думаешь: "Я не буд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жаться, — тщетно твое решенье, ты вовлечешься (своей)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й природо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. Связанный, о Каунтея, своей кармой, рожденно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ой природой, ты сделаешь помимо воли то, чег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заблуждению не хочешь дела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. Господь пребывает в сердце каждого существа, Арджун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щая все существа (силой) своей майи, как на колесе гончарн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. Итак, войди под его кров всем существом, Бхарат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милостью ты получишь вечный мир и высшую обител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. Так возвещено тебе мной знание более тайное, че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ама) тайна; обдумай это окончательно (и) тогда поступай, как хочеш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. Снова внимай моему всетайнейшему, последнему слову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желанен мне очень, поэтому я скажу тебе на благ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. Размышляй обо мне, благоговей (предо) мной, жертву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, мне поклоняйся; так ты достигнешь меня, воистину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обещаю тебе, ты дорог м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. Оставив все обязанности, ищи у одного меня прибежища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освобожу тебя от всех грехов, не скорб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. Это слово не сообщай ни тому, кто не соверша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га, ни неблагоговейному, ни строптивому, ни злословящему мен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. Кто эту высочайшую тайну передаст моим поклонникам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ив (так) наивысшее поклонение мне, тот, несомненно, достигнет мен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. Из людей нет никого мне более угодного, чем такой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ет на земле другого, кто был бы мне его дорож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. Если кто будет изучать эту святую беседу нашу, то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есет мне жертву жертвой мудрости так я счита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. Даже человек, который будет внимать (этому) с веро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безропотно, он также, освободившись, достигнет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красных миров праведник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. Внял ли ты этому, Партха, сосредоточенной мыслью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чезло ли твое неведеньем рожденное заблуждение, Дхананджая?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жуна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. Уничтожено заблуждение, мной получе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авление (смрити) по твоей милости, Непреходящи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стоек; исчезло сомнение. Я исполню твое сло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джая сказал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. Так Васудэвы и великодушного Партхи я выслушал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у беседу, удивительную, приводящую в восторг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. Милостью Вьясы, выслушав эту высочайшую Тайну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у от самого Владыки йоги, Кришны, возвещенную им лично,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. О раджа, вспоминая и вспоминая эту святую чудесну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еду Кешавы и Арджуны, я радуюсь из мгновенья в мгновень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. Также вспоминая (и) вспоминая этот наичудеснейши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 Хари, я весьма восхищаюсь, о раджа, радуюсь снова и снов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. Где Владыка йоги Кришна, где лучник Партха, там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о, победа, удача, постоянная праведность; так думаю 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Так в достославных упанишадах святой Бхагавадгиты, учении о Брахмо, писании йоги, в беседе Шри-Кришны и Арджуны (гласит) восемнадцатая глава, именуемая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ЙОГА ОТРЕЧЕНИЯ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0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b/>
          <w:b/>
          <w:color w:val="000080"/>
          <w:sz w:val="44"/>
        </w:rPr>
      </w:pPr>
      <w:r>
        <w:rPr>
          <w:color w:val="000080"/>
          <w:sz w:val="24"/>
        </w:rPr>
        <w:t>ТАК КОНЧАЕТСЯ БХАГАВАДГИТА</w:t>
      </w:r>
    </w:p>
    <w:p>
      <w:pPr>
        <w:pStyle w:val="Normal1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1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БХАГАВАД-ГИ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800080"/>
          <w:sz w:val="24"/>
        </w:rPr>
      </w:pPr>
      <w:r>
        <w:rPr>
          <w:rFonts w:cs="Times New Roman" w:ascii="Times New Roman" w:hAnsi="Times New Roman"/>
          <w:b/>
          <w:color w:val="800080"/>
          <w:sz w:val="24"/>
        </w:rPr>
      </w:r>
    </w:p>
    <w:p>
      <w:pPr>
        <w:pStyle w:val="Normal1"/>
        <w:pBdr>
          <w:bottom w:val="thinThickSmallGap" w:sz="24" w:space="1" w:color="0000FF"/>
        </w:pBdr>
        <w:jc w:val="center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(А. Ч. Бхактиведанта Свами)</w:t>
      </w:r>
    </w:p>
    <w:p>
      <w:pPr>
        <w:pStyle w:val="Normal1"/>
        <w:pBdr>
          <w:bottom w:val="thinThickSmallGap" w:sz="24" w:space="1" w:color="0000FF"/>
        </w:pBdr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1"/>
        <w:numPr>
          <w:ilvl w:val="0"/>
          <w:numId w:val="0"/>
        </w:numPr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567"/>
            <w:rPr>
              <w:color w:val="000080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color w:val="000080"/>
              <w:lang w:val="en-US" w:eastAsia="en-US"/>
            </w:rPr>
            <w:instrText xml:space="preserve"> TOC \o "1-1" </w:instrText>
          </w:r>
          <w:r>
            <w:rPr>
              <w:sz w:val="24"/>
              <w:color w:val="000080"/>
              <w:lang w:val="en-US" w:eastAsia="en-US"/>
            </w:rPr>
            <w:fldChar w:fldCharType="separate"/>
          </w:r>
          <w:r>
            <w:rPr>
              <w:color w:val="000080"/>
              <w:sz w:val="24"/>
              <w:lang w:val="en-US" w:eastAsia="en-US"/>
            </w:rPr>
            <w:t>ПРЕДИСЛОВИЕ</w:t>
            <w:tab/>
          </w:r>
          <w:hyperlink w:anchor="__RefHeading___Toc261583">
            <w:r>
              <w:rPr>
                <w:rStyle w:val="IndexLink"/>
                <w:color w:val="000080"/>
                <w:sz w:val="24"/>
                <w:lang w:val="en-US" w:eastAsia="en-US"/>
              </w:rPr>
              <w:t>66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I. НА ПОЛЕ БИТВЫ КУРУКШЕТРА</w:t>
            <w:tab/>
          </w:r>
          <w:hyperlink w:anchor="__RefHeading___Toc261584">
            <w:r>
              <w:rPr>
                <w:rStyle w:val="IndexLink"/>
                <w:color w:val="000080"/>
                <w:sz w:val="24"/>
                <w:lang w:val="en-US" w:eastAsia="en-US"/>
              </w:rPr>
              <w:t>69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II. УЧЕНИЕ О ДУШЕ</w:t>
            <w:tab/>
          </w:r>
          <w:hyperlink w:anchor="__RefHeading___Toc261585">
            <w:r>
              <w:rPr>
                <w:rStyle w:val="IndexLink"/>
                <w:color w:val="000080"/>
                <w:sz w:val="24"/>
                <w:lang w:val="en-US" w:eastAsia="en-US"/>
              </w:rPr>
              <w:t>72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III. ПУТЬ ДЕЯНИЯ</w:t>
            <w:tab/>
          </w:r>
          <w:hyperlink w:anchor="__RefHeading___Toc261586">
            <w:r>
              <w:rPr>
                <w:rStyle w:val="IndexLink"/>
                <w:color w:val="000080"/>
                <w:sz w:val="24"/>
                <w:lang w:val="en-US" w:eastAsia="en-US"/>
              </w:rPr>
              <w:t>77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IV. ОТРЕЧЕНИЕ, ЖЕРТВА И ЗНАНИЕ</w:t>
            <w:tab/>
          </w:r>
          <w:hyperlink w:anchor="__RefHeading___Toc261587">
            <w:r>
              <w:rPr>
                <w:rStyle w:val="IndexLink"/>
                <w:color w:val="000080"/>
                <w:sz w:val="24"/>
                <w:lang w:val="en-US" w:eastAsia="en-US"/>
              </w:rPr>
              <w:t>80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V. ИСТИННОЕ ОТРЕЧЕНИЕ</w:t>
            <w:tab/>
          </w:r>
          <w:hyperlink w:anchor="__RefHeading___Toc261588">
            <w:r>
              <w:rPr>
                <w:rStyle w:val="IndexLink"/>
                <w:color w:val="000080"/>
                <w:sz w:val="24"/>
                <w:lang w:val="en-US" w:eastAsia="en-US"/>
              </w:rPr>
              <w:t>83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VI. ПУТЬ МЕДИТАЦИИ</w:t>
            <w:tab/>
          </w:r>
          <w:hyperlink w:anchor="__RefHeading___Toc261589">
            <w:r>
              <w:rPr>
                <w:rStyle w:val="IndexLink"/>
                <w:color w:val="000080"/>
                <w:sz w:val="24"/>
                <w:lang w:val="en-US" w:eastAsia="en-US"/>
              </w:rPr>
              <w:t>85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VII. БОГ И МИР</w:t>
            <w:tab/>
          </w:r>
          <w:hyperlink w:anchor="__RefHeading___Toc261590">
            <w:r>
              <w:rPr>
                <w:rStyle w:val="IndexLink"/>
                <w:color w:val="000080"/>
                <w:sz w:val="24"/>
                <w:lang w:val="en-US" w:eastAsia="en-US"/>
              </w:rPr>
              <w:t>88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VIII. ПУТЬ К АБСОЛЮТНОМУ ДУХУ</w:t>
            <w:tab/>
          </w:r>
          <w:hyperlink w:anchor="__RefHeading___Toc261591">
            <w:r>
              <w:rPr>
                <w:rStyle w:val="IndexLink"/>
                <w:color w:val="000080"/>
                <w:sz w:val="24"/>
                <w:lang w:val="en-US" w:eastAsia="en-US"/>
              </w:rPr>
              <w:t>90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IX. ПУТЬ ЦАРСТВЕННОГО ЗНАНИЯ И ТАЙНЫ</w:t>
            <w:tab/>
          </w:r>
          <w:hyperlink w:anchor="__RefHeading___Toc261592">
            <w:r>
              <w:rPr>
                <w:rStyle w:val="IndexLink"/>
                <w:color w:val="000080"/>
                <w:sz w:val="24"/>
                <w:lang w:val="en-US" w:eastAsia="en-US"/>
              </w:rPr>
              <w:t>92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. БОЖЕСТВЕННЫЕ ПРОЯВЛЕНИЯ</w:t>
            <w:tab/>
          </w:r>
          <w:hyperlink w:anchor="__RefHeading___Toc261593">
            <w:r>
              <w:rPr>
                <w:rStyle w:val="IndexLink"/>
                <w:color w:val="000080"/>
                <w:sz w:val="24"/>
                <w:lang w:val="en-US" w:eastAsia="en-US"/>
              </w:rPr>
              <w:t>95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I. СОЗЕРЦАНИЕ ВСЕЛЕНСКОГО ОБРАЗА</w:t>
            <w:tab/>
          </w:r>
          <w:hyperlink w:anchor="__RefHeading___Toc261594">
            <w:r>
              <w:rPr>
                <w:rStyle w:val="IndexLink"/>
                <w:color w:val="000080"/>
                <w:sz w:val="24"/>
                <w:lang w:val="en-US" w:eastAsia="en-US"/>
              </w:rPr>
              <w:t>98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II. ПУТЬ БОЖЕСТВЕННОЙ ЛЮБВИ</w:t>
            <w:tab/>
          </w:r>
          <w:hyperlink w:anchor="__RefHeading___Toc261595">
            <w:r>
              <w:rPr>
                <w:rStyle w:val="IndexLink"/>
                <w:color w:val="000080"/>
                <w:sz w:val="24"/>
                <w:lang w:val="en-US" w:eastAsia="en-US"/>
              </w:rPr>
              <w:t>102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III. ДУХ И МАТЕРИЯ</w:t>
            <w:tab/>
          </w:r>
          <w:hyperlink w:anchor="__RefHeading___Toc261596">
            <w:r>
              <w:rPr>
                <w:rStyle w:val="IndexLink"/>
                <w:color w:val="000080"/>
                <w:sz w:val="24"/>
                <w:lang w:val="en-US" w:eastAsia="en-US"/>
              </w:rPr>
              <w:t>104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IV. ТРИ ГУНЫ ПРИРОДЫ</w:t>
            <w:tab/>
          </w:r>
          <w:hyperlink w:anchor="__RefHeading___Toc261597">
            <w:r>
              <w:rPr>
                <w:rStyle w:val="IndexLink"/>
                <w:color w:val="000080"/>
                <w:sz w:val="24"/>
                <w:lang w:val="en-US" w:eastAsia="en-US"/>
              </w:rPr>
              <w:t>107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V. ПУТЬ К ВЫСШЕМУ СУЩЕСТВУ</w:t>
            <w:tab/>
          </w:r>
          <w:hyperlink w:anchor="__RefHeading___Toc261598">
            <w:r>
              <w:rPr>
                <w:rStyle w:val="IndexLink"/>
                <w:color w:val="000080"/>
                <w:sz w:val="24"/>
                <w:lang w:val="en-US" w:eastAsia="en-US"/>
              </w:rPr>
              <w:t>109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VI. БОЖЕСТВЕННАЯ И ДЕМОНИЧЕСКАЯ ПРИРОДА</w:t>
            <w:tab/>
          </w:r>
          <w:hyperlink w:anchor="__RefHeading___Toc261599">
            <w:r>
              <w:rPr>
                <w:rStyle w:val="IndexLink"/>
                <w:color w:val="000080"/>
                <w:sz w:val="24"/>
                <w:lang w:val="en-US" w:eastAsia="en-US"/>
              </w:rPr>
              <w:t>111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VII. ТРИ ВИДА ВЕРЫ</w:t>
            <w:tab/>
          </w:r>
          <w:hyperlink w:anchor="__RefHeading___Toc261601">
            <w:r>
              <w:rPr>
                <w:rStyle w:val="IndexLink"/>
                <w:color w:val="000080"/>
                <w:sz w:val="24"/>
                <w:lang w:val="en-US" w:eastAsia="en-US"/>
              </w:rPr>
              <w:t>113</w:t>
            </w:r>
          </w:hyperlink>
        </w:p>
        <w:p>
          <w:pPr>
            <w:pStyle w:val="Toc1"/>
            <w:tabs>
              <w:tab w:val="clear" w:pos="720"/>
              <w:tab w:val="right" w:pos="9060" w:leader="dot"/>
            </w:tabs>
            <w:ind w:firstLine="284"/>
            <w:rPr>
              <w:color w:val="000080"/>
              <w:sz w:val="24"/>
              <w:lang w:val="en-US" w:eastAsia="en-US"/>
            </w:rPr>
          </w:pPr>
          <w:r>
            <w:rPr>
              <w:color w:val="000080"/>
              <w:sz w:val="24"/>
              <w:lang w:val="en-US" w:eastAsia="en-US"/>
            </w:rPr>
            <w:t>ГЛАВА XVIII. ОСВОБОЖДЕНИЕ ЧЕРЕЗ ОТРЕЧЕНИЕ</w:t>
            <w:tab/>
          </w:r>
          <w:hyperlink w:anchor="__RefHeading___Toc261602">
            <w:r>
              <w:rPr>
                <w:rStyle w:val="IndexLink"/>
                <w:color w:val="000080"/>
                <w:sz w:val="24"/>
                <w:lang w:val="en-US" w:eastAsia="en-US"/>
              </w:rPr>
              <w:t>115</w:t>
            </w:r>
          </w:hyperlink>
          <w:r>
            <w:rPr>
              <w:rStyle w:val="IndexLink"/>
              <w:sz w:val="24"/>
              <w:color w:val="000080"/>
              <w:lang w:val="en-US" w:eastAsia="en-US"/>
            </w:rPr>
            <w:fldChar w:fldCharType="end"/>
          </w:r>
        </w:p>
      </w:sdtContent>
    </w:sdt>
    <w:p>
      <w:pPr>
        <w:pStyle w:val="2"/>
        <w:spacing w:before="0" w:after="120"/>
        <w:rPr>
          <w:color w:val="000080"/>
          <w:sz w:val="24"/>
          <w:lang w:val="en-US" w:eastAsia="en-US"/>
        </w:rPr>
      </w:pPr>
      <w:r>
        <w:rPr>
          <w:color w:val="000080"/>
          <w:sz w:val="24"/>
          <w:lang w:val="en-US" w:eastAsia="en-US"/>
        </w:rPr>
      </w:r>
    </w:p>
    <w:p>
      <w:pPr>
        <w:sectPr>
          <w:headerReference w:type="default" r:id="rId21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before="0" w:after="120"/>
        <w:rPr/>
      </w:pPr>
      <w:r>
        <w:rPr/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18" w:name="__RefHeading___Toc261583"/>
      <w:bookmarkEnd w:id="18"/>
      <w:r>
        <w:rPr/>
        <w:t>ПРЕДИСЛОВИЕ</w:t>
      </w:r>
    </w:p>
    <w:p>
      <w:pPr>
        <w:pStyle w:val="Normal1"/>
        <w:ind w:firstLine="340"/>
        <w:jc w:val="both"/>
        <w:rPr/>
      </w:pPr>
      <w:r>
        <w:rPr>
          <w:sz w:val="24"/>
        </w:rPr>
        <w:t xml:space="preserve">Бхагавад-Гита (Песнь Господня) есть часть великой поэмы "Махабхарата", повесть о Великой Войне. В ней излагается история славного рода потомков могущественного царя Бхарата сына Душианта и Сакунталы, история, которая по этически рассказана в знаменитой драме Калидасы. Бхарата (1) означает потомков Бхарата, "маха" означает "великая". Настоящее заглавие книги таким образом гласит: "Великая повесть о потомках Бхарата". Один из этих потомков был царь-подвижник — Куру. Он занимался аскетическими упражнениями в поле, названном по его имени Курукшетра, или поле Куру. На этом поле и произошла знаменитая битва. Царь Куру имел трех братьев: слепого царя Дхритараштру, сыны которого сражались вместе с неправой стороной во время Великой Войны; Панду, отца пяти царевичей, сражавшихся за правую сторону; и Видуру, мудрого и справедливого человека, занимавшего высокое положение в царстве. История жизни и деяний этих потомков Бхарата изложена в 18 книгах (Parvans), составляющих содержание знаменитой индусской поэмы. Каждая Парва относится к особому периоду Великой Войны и носит свое собственное название. </w:t>
      </w:r>
    </w:p>
    <w:p>
      <w:pPr>
        <w:pStyle w:val="Normal1"/>
        <w:ind w:firstLine="340"/>
        <w:jc w:val="both"/>
        <w:rPr>
          <w:sz w:val="24"/>
        </w:rPr>
      </w:pPr>
      <w:r>
        <w:rPr>
          <w:sz w:val="24"/>
        </w:rPr>
        <w:t xml:space="preserve">Махабхарата была составлена великим индусским мудрецом Krishna Dvaipayana Veda Vyasa, который привел в порядок Веды и благодаря этому был назван "Veda Vyasa" (собравший Веды). </w:t>
      </w:r>
    </w:p>
    <w:p>
      <w:pPr>
        <w:pStyle w:val="Normal1"/>
        <w:ind w:firstLine="340"/>
        <w:jc w:val="both"/>
        <w:rPr>
          <w:sz w:val="24"/>
        </w:rPr>
      </w:pPr>
      <w:r>
        <w:rPr>
          <w:sz w:val="24"/>
        </w:rPr>
        <w:t xml:space="preserve">Поэма относится к историческому периоду за 5000 лет до Р. Х., к моменту, который непосредственно предшествовал новому циклу Кали Юга (черный цикл) (2). </w:t>
      </w:r>
    </w:p>
    <w:p>
      <w:pPr>
        <w:pStyle w:val="Normal1"/>
        <w:ind w:firstLine="340"/>
        <w:jc w:val="both"/>
        <w:rPr>
          <w:sz w:val="24"/>
        </w:rPr>
      </w:pPr>
      <w:r>
        <w:rPr>
          <w:sz w:val="24"/>
        </w:rPr>
        <w:t xml:space="preserve">В виду важности и опасности исторического перелома сам Господь воплотился на земле в лице Аватара Шри Кришна (3), и с Ним воплотилось много выдающихся людей, желавших помочь миру. Среди них особенно замечательны Арджуна, бывший в предыдущем воплощении Риши Нара (4), герой великих подвигов Бхишма и четыре сына Индры (5): Юдиштхира, Бхима и близнецы Накула и Сахадева. </w:t>
      </w:r>
    </w:p>
    <w:p>
      <w:pPr>
        <w:pStyle w:val="Normal1"/>
        <w:ind w:firstLine="340"/>
        <w:jc w:val="both"/>
        <w:rPr/>
      </w:pPr>
      <w:r>
        <w:rPr>
          <w:sz w:val="24"/>
        </w:rPr>
        <w:t xml:space="preserve">Та книга Махабхараты, которая заключает в себе эпизод Бхагавад-Гиты, называется "Bhishma Parvan" (книга Бхишмы), т.к. здесь повествуется о подвигах и мученической смерти индусского героя Бхишмы. Она начинается с приходом мудреца Вьясы к слепому царю Дхритараштре, которому он предлагает вернуть зрение, чтобы царь мог следить за перипетиями готовящегося сражения на поле Курукшетра. Царь отказывается видеть братоубийственное столкновение своих детей и племянников. Тогда мудрец дарует ясновидение приближенному царя Санджае (6), который и рассказывает своему государю о ходе сражения, в котором участвуют все богатыри и герои Индии. Сам Кришна выезжает на поле сражения со своим любимым учеником Арджуной, принадлежащим к касте Кшатрия (воинов), и потому обязанным сражаться. Но перед самым боем Арджуна видит в первых рядах вражеского войска своих близких и родных; его охватывает ужас и скорбь, он роняет оружие и отказывается сражаться. Тогда Кришна призывает его к долгу, к его дхарме Кшатрия, ободряет его и говорит ту речь, которая называется "Бхагавад-Гита". Она состоит из 18 глав, в которых Кришна развивает идею долга и раскрывает значение духовного подвига. </w:t>
      </w:r>
    </w:p>
    <w:p>
      <w:pPr>
        <w:pStyle w:val="Normal1"/>
        <w:ind w:firstLine="340"/>
        <w:jc w:val="both"/>
        <w:rPr/>
      </w:pPr>
      <w:r>
        <w:rPr>
          <w:sz w:val="24"/>
        </w:rPr>
        <w:t xml:space="preserve">Вот что говорит А[нии] Б[езант] в своем предисловии к Б[хагавадгите]: "Среди бесценных учений, рассыпанных в великой индусской поэме "Махабхарата", нет более редкого и драгоценного, чем "Песня Господня". С тех пор, как она слетела с божественных уст Шри Кришны на поле сражения и утолила скорбь, его ученика и друга, она укрепила и утешила много измученных и усталых душ. Ее Цель — поднять того, кто ищет духовного пути, с низших ступеней на высшие ступени отречения, где умирают желания и где Йог (7) пребывает в тихом и непрерывном созерцании в то время, как его тело и ум деятельно заняты исполнением долга. Центральный урок Б.-Г. заключается в том, что духовный человек может не быть отшельником, а единение с Божественной Жизнью может совершиться и продолжаться среди мирской деятельности, так как препятствия к слиянию лежат не вне нас, а в нас самих. </w:t>
      </w:r>
    </w:p>
    <w:p>
      <w:pPr>
        <w:pStyle w:val="Normal1"/>
        <w:ind w:firstLine="340"/>
        <w:jc w:val="both"/>
        <w:rPr/>
      </w:pPr>
      <w:r>
        <w:rPr>
          <w:sz w:val="24"/>
        </w:rPr>
        <w:t xml:space="preserve">Это Писание посвящено Йоге; Йога же буквально означает слияние, гармонию с божественным законом путем покорения всех своих низших сил. Для достижения этого нужно обрести равновесие, чтобы "я" в слиянии с Я ("я" означает здесь низший центр человека, а Я — высший его центр; кроме того, есть вселенское, Мировое Я, с которым йог стремится слить свое Высшее Я) не переставало пребывать спокойным, несмотря на чередование радости и горя, влечения и отвращения, несмотря на влияние тех "пар противоположностей", тех полюсов, между которыми колеблется жизнь не пришедшей в равновесие души. Поэтому основная нота Б.-Г. есть равновесие, приведение в гармонию всех свойств человека до тех пор, пока они не начнут вибрировать в полном созвучии с Мировым Я. Такова задача ученика. (Ученик (чела) — человек, вступивший на путь подвижничества и ставший учеником Гуру, Учителя Мудрости). Он должен научиться не увлекаться привлекательным и не отвращаться от отталкивающего, а видеть в том и другом проявление Единого, чтобы то и другое являлось ценным уроком, а не оковами, держащими его в плену. Среди вихря жизни должен он найти покой у Господа Мира, (The Lord of Peace), исполняя возможно совершеннее каждую свою обязанность, и не ради плодов своей деятельности, а ради выполнения долга. Его сердце — алтарь, его любовь к Господу — пламя, которое горит на алтаре; все его действия, физические и душевные — жертвоприношения на этом алтаре; раз принесенные, они более не должны заботить его. </w:t>
      </w:r>
    </w:p>
    <w:p>
      <w:pPr>
        <w:pStyle w:val="Normal1"/>
        <w:ind w:firstLine="340"/>
        <w:jc w:val="both"/>
        <w:rPr/>
      </w:pPr>
      <w:r>
        <w:rPr>
          <w:sz w:val="24"/>
        </w:rPr>
        <w:t xml:space="preserve">Как бы для того, чтобы придать больше яркости уроку, он был дан на поле сражения. (Песнь начинается словами: "На поле Дхармы, на святом поле Куру"... Слово Дхарма з н а м е н а т е л ь н о). Царевич — воин Арджуна должен был сразиться за права своего брата, уничтожив того, кто захватил его престол и угнетал страну; его долг принца и воина — бороться за освобождение своего народа и за восстановление порядка и мира. Как бы для усугубления положения, любимые товарищи и друзья стояли на той и другой стороне, надрывая сердце Арджуны мукой и сомнениями. Мог ли он убить тех, кого любил и почитал, и пренебречь узами родства? Нарушить семейное начало — грех, но и оставить народ под игом угнетателя — также грех. В чем же состоит его долг? Справедливость должна быть соблюдена, иначе будет попран закон: но может ли убийство быть безгрешным? Ответом служит главный смысл книги: не имей личного интереса в событии: совершай долг, указанный твоим положением в жизни: пойми, что Ишвара (Бог, Логос нашей солнечной системы), который одновременно и Господь, и Закон, руководит великой эволюцией, которая закончится в блаженстве и мире; любовью достигни слияния с Ним, а затем исполняй все свои обязанности как долг, сражаясь без страсти или желания, без гнева или ненависти; такая деятельность не кует для тебя ни каких оков; единение осуществляется, и душа остается свободной. </w:t>
      </w:r>
    </w:p>
    <w:p>
      <w:pPr>
        <w:pStyle w:val="Normal1"/>
        <w:ind w:firstLine="340"/>
        <w:jc w:val="both"/>
        <w:rPr/>
      </w:pPr>
      <w:r>
        <w:rPr>
          <w:sz w:val="24"/>
        </w:rPr>
        <w:t xml:space="preserve">Таково очевидное учение этой Священной книги. Но так как все деяния Аватара символичны, мы должны перейти с внешних планов на внутренние и понять, что Курукшетра есть поле сражения Души, а сыны Дхритараштры — ее враги на пути восхождения: Арджуна — борющаяся душа ученика, Шри-Кришна — Логос души. Таким образом, учение, данное на древнем Курукшетре, обращается в руководство для всех времен и учит стремящуюся душу шествовать по крутому и тернистому пути, который ведет к миру. Всем таким душам на Востоке и на Западе дается этот божественный урок, ибо путь един, сколько бы наименований ему ни давать, и все души ищут единой цели, хотя не все еще понимают свое единство...". </w:t>
      </w:r>
    </w:p>
    <w:p>
      <w:pPr>
        <w:pStyle w:val="Normal1"/>
        <w:ind w:firstLine="34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2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ind w:firstLine="340"/>
        <w:jc w:val="right"/>
        <w:rPr>
          <w:sz w:val="24"/>
        </w:rPr>
      </w:pPr>
      <w:r>
        <w:rPr>
          <w:sz w:val="24"/>
        </w:rPr>
        <w:t xml:space="preserve">[ А. КАМЕНСКАЯ ] </w:t>
      </w:r>
    </w:p>
    <w:p>
      <w:pPr>
        <w:pStyle w:val="Normal1"/>
        <w:pBdr>
          <w:bottom w:val="single" w:sz="4" w:space="1" w:color="000000"/>
        </w:pBdr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pBdr>
          <w:bottom w:val="single" w:sz="4" w:space="1" w:color="000000"/>
        </w:pBdr>
        <w:ind w:firstLine="340"/>
        <w:jc w:val="both"/>
        <w:rPr>
          <w:sz w:val="24"/>
        </w:rPr>
      </w:pPr>
      <w:r>
        <w:rPr>
          <w:sz w:val="24"/>
        </w:rPr>
        <w:t>(СНОСКИ)</w:t>
      </w:r>
    </w:p>
    <w:p>
      <w:pPr>
        <w:pStyle w:val="Normal1"/>
        <w:pBdr>
          <w:bottom w:val="single" w:sz="4" w:space="1" w:color="000000"/>
        </w:pBdr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340"/>
        <w:jc w:val="both"/>
        <w:rPr>
          <w:sz w:val="22"/>
        </w:rPr>
      </w:pPr>
      <w:r>
        <w:rPr>
          <w:sz w:val="22"/>
        </w:rPr>
        <w:t xml:space="preserve">1) Знак ^ в санскрите совершенно изменяет значение слова; так, Бхарата — имя предка знаменитого рода, Бхарата 1) — его потомки. </w:t>
      </w:r>
    </w:p>
    <w:p>
      <w:pPr>
        <w:pStyle w:val="Normal1"/>
        <w:ind w:firstLine="340"/>
        <w:jc w:val="both"/>
        <w:rPr/>
      </w:pPr>
      <w:r>
        <w:rPr>
          <w:sz w:val="22"/>
        </w:rPr>
        <w:t xml:space="preserve">2) В священных книгах Индии встречается учение о циклах, вытекающее из космического летоисчисления. По этому учению, солнечная минута равняется дню человека, земной месяц — солнечному часу, земной год — одному дню солнечной жизни; 300 таких дней составляют один божественный год. 12.000 бож. лет = одному дню Брахмы. Сутки Брахмы — 8.640.000 астрономических лет. Такой период называется Калапой. Калапа заключает в себе 7 Манвантар. Каждая Манвантара состоит из 4 Юг. Кали Юга означает темный век, который должен смениться светлым циклом (белой югой). По оккультному учению, Кали Юга нашей Манвантары только что завершилась. С начала XX века мир вступил в восходящую полосу Светлой Юги, которая должна ознаменоваться раскрытием высшего духовного начала. Прим.ред.: Согласно Индусской традиции, война произошла 5000 до Р. X. Европейская наука устанавливает 5 веков приблизительно до Р. X. </w:t>
      </w:r>
    </w:p>
    <w:p>
      <w:pPr>
        <w:pStyle w:val="Normal1"/>
        <w:ind w:firstLine="340"/>
        <w:jc w:val="both"/>
        <w:rPr/>
      </w:pPr>
      <w:r>
        <w:rPr>
          <w:sz w:val="22"/>
        </w:rPr>
        <w:t xml:space="preserve">3) Аватара — особое проявление Бога в человеческом образе, являющимся на земле как Богочеловек, чтобы побороть накопившуюся злую Карму мира и помочь человечеству подняться на следующую ступень эволюции: титул "Шри" прибавляется к Кришне из чувства благоговения. </w:t>
      </w:r>
    </w:p>
    <w:p>
      <w:pPr>
        <w:pStyle w:val="Normal1"/>
        <w:ind w:firstLine="340"/>
        <w:jc w:val="both"/>
        <w:rPr>
          <w:sz w:val="22"/>
        </w:rPr>
      </w:pPr>
      <w:r>
        <w:rPr>
          <w:sz w:val="22"/>
        </w:rPr>
        <w:t xml:space="preserve">4) Риши — мудрец, подвижник. </w:t>
      </w:r>
    </w:p>
    <w:p>
      <w:pPr>
        <w:pStyle w:val="Normal1"/>
        <w:ind w:firstLine="340"/>
        <w:jc w:val="both"/>
        <w:rPr>
          <w:sz w:val="22"/>
        </w:rPr>
      </w:pPr>
      <w:r>
        <w:rPr>
          <w:sz w:val="22"/>
        </w:rPr>
        <w:t xml:space="preserve">5) Индра — царь Богов. За совершенный им проступок Махадева, первое лицо Индусской Божественной Троицы, посылает четырех Индра на землю, чтобы они воплотились людьми. Они родились, как Юдиштхира, Бхима, Накула и Сахадева. Арджуна был также сыном Индры. Не забудем, что под богами индусы подразумевали второстепенные божества, подвластные воле Брахмана. </w:t>
      </w:r>
    </w:p>
    <w:p>
      <w:pPr>
        <w:pStyle w:val="Normal1"/>
        <w:ind w:firstLine="340"/>
        <w:jc w:val="both"/>
        <w:rPr>
          <w:sz w:val="22"/>
        </w:rPr>
      </w:pPr>
      <w:r>
        <w:rPr>
          <w:sz w:val="22"/>
        </w:rPr>
        <w:t xml:space="preserve">6) Кучер. В Древней Индии кучер был часто поэтом и советником царя, это была почетная должность. </w:t>
      </w:r>
    </w:p>
    <w:p>
      <w:pPr>
        <w:pStyle w:val="Normal1"/>
        <w:ind w:firstLine="340"/>
        <w:jc w:val="both"/>
        <w:rPr>
          <w:sz w:val="22"/>
        </w:rPr>
      </w:pPr>
      <w:r>
        <w:rPr>
          <w:sz w:val="22"/>
        </w:rPr>
        <w:t xml:space="preserve">7) Йог — подвижник, стремящийся к слиянию с Богом. </w:t>
      </w:r>
    </w:p>
    <w:p>
      <w:pPr>
        <w:pStyle w:val="Normal1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3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19" w:name="__RefHeading___Toc261584"/>
      <w:bookmarkEnd w:id="19"/>
      <w:r>
        <w:rPr/>
        <w:t xml:space="preserve">ГЛАВА </w:t>
      </w:r>
      <w:r>
        <w:rPr>
          <w:lang w:val="en-US"/>
        </w:rPr>
        <w:t>I</w:t>
      </w:r>
      <w:r>
        <w:rPr/>
        <w:t>. НА ПОЛЕ БИТВЫ КУРУКШЕТРА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Дхритараштр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. О Cанджая, что сделали мои сыновья и сыновья Панду, когда собрались в священном месте, на Курукшетре, желая сраженья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Санджая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. Увидев армию Пандавов, выстроенную в боевом порядке, царь Дурьодхана приблизился к своему учителю и сказал такие слова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. "О учитель, посмотри на это великое войско сыновей Панду, искусно выстроенное сыном Друпады, твоим способным ученик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. Здесь герои, могучие лучники, равные в бою Бхиме и Арджуне — Ююдхана, Вирата и Друпада, великий воин,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. Дхриштакету, Чекитана, могущественный царь Каши, Пуруджит, Кунтибходжа и выдающийся из людей — Шайбья,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. Могучий Юдхаманью, отважный Уттамауджа, сын Субхадры, и сыновья Драупади — все великие воин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. Узнай также, о лучший из дваждырожденных, о самых выдающихся из наших предводителей. Я назову их теб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8. Ты сам, Бхишма, Карна и непобедимый в бою Крипа, Ашваттхама, Викарна, а также сын Сомадатты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9. И многие другие, готовые отдать свои жизни ради меня. Они снаряжены всевозможными видами оружия и все искусны в военном дел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0. Наши силы неизмеримы и полностью защищены Бхишмой, их же силы, защищаемые Бхимой, ограничен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1. Теперь вы все, заняв соответствующие позиции на флангах, должны оказать поддержку Бхишме"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2. Ободряя Дурьодхану, его могучий дед (Бхишма), старейший из Кауравов, громко затрубил в раковину, издав звук, подобный львиному рев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3. Затем внезапно зазвучали раковины, литавры, барабаны и рожки, и шум был оглушающи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14. Тогда Мадхава и Арджуна, стоя в величественной колеснице, запряженной белыми конями, затрубили в свои божественные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раковин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5. Хришикеша затрубил в Панчаджанью, Арджуна в Девадатту, а Бхима, ненасытный едок, вершитель сверхчеловеческих деяний, затрубил в огромную раковину Паундр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6. Царь Юдхиштхира, сын Кунти, затрубил в Анантавиджаю, а Накула и Сахадева затрубили в Сугхошу и Манипушпак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7. Царь Каши, великий лучник, великий воин Шикхандин, Дхриштадьюмна, Вирата и непобедимый Сатьяки,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8. Друпада и сыновья Драупади, о владыка земли, и могучерукий сын Субхадры затрубили в свои раковин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9. Звучание всех раковин, заполнившее оглушительным гулом небо и землю, потрясло сердца сыновей Дхритараштр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0. Затем Арджуна, на флаге которого изображен Хануман, взглянул на сыновей Дхритараштры, выстроенных в боевом порядке, и поднял свой лук, готовясь к перестрелк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1-22. И в это время, о владыка, он сказал такие слова Хришикеше: "О Ачьюта, выведи мою колесницу между двух ратей, чтобы я смог рассмотреть стоящих здесь, жаждущих битвы, с которыми мне придется сражаться в этой вой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3. Я хочу увидеть тех, кто собрался здесь для сражения, желая угодить злоумному сыну Дхритараштры". Санджая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4. О потомок Бхараты, Хришикеша по просьбе Арджуны вывел великолепную колесницу между двух армий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5. Перед Бхишмой, Дроной и всеми другими правителями мира, Он сказал:"Узри, о Партха, всех Куру, собравшихся здесь"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6. И увидел тогда Партха в обеих армиях отцов, дедов, учителей, дядей по матери, братьев, сыновей, внуков, друзей, а также тестей и благожелателе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7. Когда Арджуна увидел сошедшихся вместе родных, он преисполнился сострадания и сказал сокрушаясь. 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8. О Кришна, видя моих родных, собравшихся для битвы, я чувствую, как члены мои трепещут, во рту пересохл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9. Дрожит мое тело, волосы встали дыбом. Выпадает из рук мой лук Гандива и кожа пылае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30. Я не в силах стоять, мой ум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помутился. Я вижу зловещие знамения, о Кеша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1. Не предвижу я блага в битве, где погибнут мои родные. Не желаю я, о Кришна, ни победы, ни царства, ни радосте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2. О Говинда, зачем нам царство наслаждения и даже жизнь,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33. Если те, ради кого мы ищем царства, услады и счастья, выстроились к битве, рискуя жизнью и богатством?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34. Здесь наставники, деды, отцы, сыны, дяди по матери, тести, внуки, зятья и другие родные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>35. Хотя они жаждут убить меня, о Мадхусудана, я не желаю их убивать даже ради власти над тремя мирами, а тем более ради власти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земной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36. О Джанардана, какую радость мы обретем, убив сыновей Дхритараштры? Грех падет на нас, если мы убьем этих захватчиков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>37. Не надлежит нам убивать сыновей Дхритараштры и наших друзей. Как мы можем, о Мадхава, быть счастливыми, убив наших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близких?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38. Пусть они, ослепленные жадностью, не видят зла в уничтожении рода и порока во вражде с друзьями,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39. Но почему мы, видящие зло в уничтожении рода, не понимаем, что надо остерегаться такого греха?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40. С гибелью рода гибнут религиозные традиции рода, с разрушением религиозных законов весь род охватывает безбожие и беззаконие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/>
      </w:pPr>
      <w:r>
        <w:rPr>
          <w:sz w:val="24"/>
        </w:rPr>
        <w:t xml:space="preserve">41. С ростом безбожия, о Кришна, развращаются женщины рода, а развращение женщин, о потомок Вришни, ведет к появлению нежелательного потомства (смешению сословий)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>42. Из-за смешения сословий весь род и губители рода ввеpгаются в ад; их предки падут, лишившись поминальных приношений пищи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и воды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43. Злодеяния тех, кто ведет к гибели род и смешивает сословья, разрушают традиции народа и устои рода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44. А мы слышали из писаний, о Джанардана, что люди, поправшие родовые законы, надолго ввергаются в ад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45. Увы, какой тяжкий грех мы собираемся совершить: из-за жажды царских услад мы готовы погубить своих близких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>46. Для меня будет лучше, если сыны Дхритараштры с оружием в руках убьют меня в сраженье, безоружного и не противящегося.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Санджая сказал: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4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47. Промолвив это на поле боя, Арджуна сел в колеснице, охваченный скорбью, и выронил лук и стрелы. </w:t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20" w:name="__RefHeading___Toc261585"/>
      <w:bookmarkEnd w:id="20"/>
      <w:r>
        <w:rPr/>
        <w:t xml:space="preserve">ГЛАВА </w:t>
      </w:r>
      <w:r>
        <w:rPr>
          <w:lang w:val="en-US"/>
        </w:rPr>
        <w:t>II</w:t>
      </w:r>
      <w:r>
        <w:rPr/>
        <w:t>. УЧЕНИЕ О ДУШЕ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Санджая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1. Тогда Мадхусудана сказал Арджуне, преисполненному сострадания, потрясенному, с глазами полными слез, такие слова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. О Арджуна, откуда у тебя в такой решительный момент возникла слабость, свойственная недостойным, ведущая не к небесам, а к бесчестию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. Не поддавайся малодушию, о Партха, оно не подобает тебе. Вырви из сердца эту унизительную слабость и восстань, о победитель враг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. О Мадхусудана, как в бою я буду выпускать стрелы в Бхишму, Дрону, достойных поклонения, о победитель врагов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. Лучше жить в этом мире, прося подаяние, чем убивать этих достойных учителей. Убив учителей, пусть даже жаждущих добычи, я буду наслаждаться в этом мире счастьем, запятнанным их кровь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. Мы не знаем, что лучше для нас: победить или быть побежденными. Сыны Дхритараштры стоят перед нами; убив их, мы не пожелаем жизн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7. Все мое существо охвачено жалостью, мой ум в заблуждении относительно долга. Я молю Тебя, скажи точно, что лучше для меня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Теперь я Твой ученик. Поучай меня, предавшегося Теб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8. Я не вижу, что избавит меня от скорби, иссушающей мои чувства, даже если я обрету непревзойденное и процветающее царство на земле или господство над полубогам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Санджая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9. Сказав это Хришикеше, Арджуна, победитель врагов, промолвил: "Говинда, я не буду сражаться" — и погрузился в молча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10. И тогда Хришикеша, слегка улыбаясь, сказал сокрушающемуся между двух армий следующие слова, о потомок Бхарат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1. Произнося премудрые речи, ты скорбишь о том, что не достойно скорби. Мудрец не скорбит ни о живых, ни о мертвы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2. Никогда не было так, чтобы не существовал Я, или ты, или все эти цари, и в будущем мы никогда не прекратим существова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3. Как в этом теле воплощенная душа переходит из детства в юность, из юности в старость, так она переходит и в другое тело. Мудреца это не вводит в заблужде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4. От чувственного восприятия, о сын Кунти, возникают ощущения жары и холода, счастья и несчастья. Они приходят и уходят, ибо непостоянны. Терпи их, о потомок Бхарат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5. О лучший из людей, тот человек, который безучастен к этому, кто неизменен в счастье и горе, терпелив, — достоин бессмерт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6. У несуществующего нет бытия, у существующего нет небытия. Такое знание открыто для видящих истин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7. Знай, неразрушимо то, что все пронизывает. Никто не способен разрушить непреходяще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18. Говорится: все эти тела преходящи, а воплощенная душа вечна, неразрушима и неизмерима; поэтому сражайся, о потомок Бхарат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9. Кто считает, что она убивает, и кто полагает, что ее можно убить, — оба пребывают в заблуждении. Она не может убивать и быть убит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0. Душа не рождается и никогда не умирает. Она не возникала, не возникает и не возникнет. Она нерожденная, вечная, постоянная и древнейшая. Она не погибает, когда убивают тел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21. Как, о Партха, может человек, знающий, что душа неразрушима, вечна, нерожденна и неизменна, убить или заставить кого-либо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убивать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2. Как человек надевает новые одежды, сбросив изношенные, так воплощенная душа принимает новое тело, оставив старо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3. Оружие не рассекает ее, огонь не сжигает, вода не смачивает, ветер не иссушае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4. Она нерассекаемая, несжигаемая, неувлажняемая, неиссушаемая, она — постоянная, вездесущая, неизменная, недвижимая и вечна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5. Говорится, что она непроявленна, непостижима и неизменна. Поэтому, зная ее такой, ты не должен скорбет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6. Однако если ты считаешь ее постоянно рождающейся и навсегда умирающей, все равно нет причины для скорби, о могучеруки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7. Для рожденного смерть неизбежна, неизбежно рождение для умершего. Поэтому не следует скоpбеть о неизбежн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8. Существа не проявлены в начале, о Бхарата, проявлены посредине, и вновь не проявлены в конце. Так, о чем же скорбеть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9. Одни взирают на душу как на чудо, другие говорят о ней как о чуде, иные слушают о ней как о чуде, а некоторые, даже услышав о ней, не понимают е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0. О потомок Бхараты, воплощенный в теле вечен и не может быть убит. Поэтому тебе не стоит скорбеть ни о каких существа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1. Учитывая свой особый долг, ты не должен колебаться; нет ничего лучшего для кшатрия, чем праведная бит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2. О Партха, счастливы те кшатрии, которым выпадает на долю такая битва, открывающая врата ра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3. Но если ты не будешь сражаться в этой праведной битве, то навлечешь на себя грех, отвергнув свой долг и чест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4. Люди постоянно будут говорить о твоем бесчестии, а для почитаемого человека бесчестие хуже смер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5. Великие воины будут думать, что ты не вступил в бой из-за страха. И они, почитавшие тебя прежде, станут презирать теб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6. Враги, презрев твою силу, скажут много обидных слов о тебе. Что может быть мучительнее этого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7. Или тебя убьют, и ты попадешь на небеса, или, победив, ты насладишься земным царством. Поэтому встань, о сын Кунти, и решайся на битв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8.Сражайся, относясь одинаково к счастью и горю, к потере и приобретению, к победе и поражению. Так ты избегнешь грех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9. Я возвестил тебе учение о душе, теперь услышь о йоге божественного сознания; приобщившись к этой йоге, ты освободишься от уз карм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0. На этом пути нет потерь. Даже небольшое продвижение на этом пути освобождает от великих опасносте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1. Разум решительных лишь к одному устремлен на этом пути, о сын Куру, а разум нерешительных многоветвис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2. Неразумные люди, которые произносят цветистые речи, прельстясь буквой Вед, говорят, что нет ничего выше этог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3. Исполненные желаний, стремящиеся к небесам и действующие ради хорошего перерождения, — они совершают различные ритуалы для обретения наслаждения и вла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44. Те, кто сильно привязан к наслаждению и власти или чей ум увлечен этим, не обретут устойчивого сосредоточения разума на Боге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5. Веды имеют дело с тремя гунами природы. О Арджуна, будь выше гун. Освободись от двойственности, от стремления к приобретению и сохранению, навсегда утвердись в чистой благости и в своем 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6. Сколько пользы в малом источнике воды, когда повсюду большие водоемы, столько же для познавшего Брахмана пользы в Веда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7. У тебя есть право только на действие, но не на его плоды. Да не будут плоды деяний поводом твоих действий, но и к бездействию не привязывайс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8. Утвердись в йоге, о Арджуна, исполняй свой долг, отбросив привязанности и став равным к успеху и неудаче. Такая уравновешенность называется йог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9. Воистину, о Дхананджая, йога божественного сознания выше деятельности ради плодов. Ищи прибежище в Боге. Кто стремится к плодам своих действий, тот жалок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0. Достигший божественного сознания, освобождается от плохих и хороших деяний уже в этой жизни. Поэтому устремись к йоге, ведь йога — искусство в деянья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51. Мудрые, обладающие божественным сознанием, оставляют плоды, рожденные деянием, и, освободившись от цепей смерти и рождений, достигают обители, где нет скорби и зл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2. Когда твой разум выберется из дебрей иллюзии, ты станешь безразличным к тому, что слышал, и к тому, что услышиш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3. Когда твой разум возвысится над буквой Вед и когда он непоколебимо погрузится в созерцание Высшего, тогда ты достигнешь йог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4. О Кешава, каковы признаки того, кто обрел божественную мудрость и погружен в созерцание Всевышнего? Как человек, непоколебимый разумом, говорит? Как сидит и как ходит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5. Когда человек избавляется от всех желаний ума, о Партха, и удовлетворен в самом себе, тогда он называется достигшим божественной мудро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6. Кто в страданьях сохраняет спокойствие ума и не ликует в счастье, кто свободен от привязанности, страха и гнева, тот называется мудрецом с непоколебимым разум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7. Кто лишен влечений, кто не радуется и не ненавидит, получая благо и зло, тот в мудрости стоек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8. Кто способен отвлечь все свои чувства от объектов чувств, как черепаха втягивает члены в панцирь, тот в мудрости стоек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9. Воплощенная душа может воздерживаться от чувственных наслаждений, однако вкус к ним остается. Но увидев Высшее, она теряет даже этот вкус.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0. Чувства так порывисты, что могут увлечь насильно даже ум мудрого человека, пытающегося обуздать и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1. Управляя всеми чувствами, надо сосредоточить сознание на Мне. Воистину, кто обуздал свои чувства, тот в мудрости стоек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2. У человека, помышляющего об объектах чувств, возникает привязанность к ним; от привязанности возникает желание, от желания возникает гне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3. От гнева возникает заблуждение, от заблуждения — утрата памяти, из-за утраты памяти происходит разрушение разума, из-за разрушения разума человек погибае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4. Кто свободен от привязанности и отвращения, владеет собой и обуздал свои чувства, тот обретает чистоту и спокойств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5. А с духовной чистотой приходит прекращение страданий. Воистину, у чистых сердцем разум быстро становится стойки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66. У необузданного нет разума, нет силы сосредоточения, а без сосредоточения нет мира, а для лишенного мира возможно ли счастье?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7. Ум, следуя за блуждающими чувствами, уносит его мудрость, как сильный ветер уносит лодк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8. Поэтому, о могучерукий, кто удерживает свои чувства от объектов чувств, тот в мудрости стоек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9. То, что ночь для всех существ, то время пробуждения для владеющего собой, а что время пробуждения для всех существ, то ночь для мудреца, занятого самосозерцание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0. Тот, кого не беспокоят потоки желаний, как океан не беспокоят полноводные реки, тот достигает умиротворения, но не тот, кто жаждет исполнения желани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1. Человек, оставивший все чувственные желания и действующий без вожделения, без чувства собственности, без эгоизма, достигает умиротворе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2. Таково божественное состояние, о Партха, достигнув его, не заблуждаются; тот, кто пребывает в этом состоянии в час смерти, обретает освобождение во Всевышнем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sectPr>
          <w:headerReference w:type="default" r:id="rId25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21" w:name="__RefHeading___Toc261586"/>
      <w:bookmarkEnd w:id="21"/>
      <w:r>
        <w:rPr/>
        <w:t xml:space="preserve">ГЛАВА </w:t>
      </w:r>
      <w:r>
        <w:rPr>
          <w:lang w:val="en-US"/>
        </w:rPr>
        <w:t>III</w:t>
      </w:r>
      <w:r>
        <w:rPr/>
        <w:t>. ПУТЬ ДЕЯНИЯ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. О Джанардана, если Ты считаешь, что путь мудрости лучше пути деяний, то почему Ты вовлекаешь меня в столь ужасное дело, Кешава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2. Твои двусмысленные слова ввели мой разум в заблуждение. Скажи мне ясно об одном: что самое благое для меня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. О безгрешный, Я уже объяснял о двух путях в этом мире: для философов — йога знания, для йогов — йога деяни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. Человек, отказавшись от действий, не освободится от последствий прошлых деяний и простым отречением не достигнет совершенст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. Воистину никто даже миг не может пробыть в бездействии. Гуны, рожденные природой, заставляют каждого невольно действоват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. Кто обуздал свои органы действий, но умом привязан к объектам чувств, тот обманывает себя и называется лицемер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. Но тот, о Арджуна, кто контролируя умом чувства, выполняет без привязанности йогу деяния своими органами действий, тот совершенен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8. Исполняй свой предписанный долг, ибо деяние лучше недеяния. Бездействуя, ты не сможешь даже поддерживать свое тел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9. В этом мире все действия связывают, кроме тех, что вершатся как жертвоприношения Богу (Ягья). Поэтому , о сын Кунти, выполняй работу ради Него, освободившись от привязанносте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0. В начале творения Господь всех тварей, создав человечество вместе с жертвоприношением, сказал: "С его помощью преуспевайте, да исполнит оно все ваши жела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1. Полубоги, поддерживаемые этим жертвоприношением, будут поддерживать вас; поддерживая друг друга, вы обретете высшее благ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2. Полубоги, довольные вашим жертвоприношением, одарят вас всем необходимым. Но поистине тот вор, кто наслаждается их дарами, не предлагая ничего взамен"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3. Благочестивые люди, вкушающие остатки жертвоприношений, освобождаются от всех грехов. Неправедные, готовящие пищу для собственного наслаждения, вкушают только гре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4. Существа возникают от пищи, а пища возникает от дождей, дожди идут благодаря жертвоприношениям, жертвоприношение рождено действие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5. Знай, что то действие происходит от Веды, а Веды происходят от непреходящего, поэтому всепроникающий Брахман неизменно пребывает во всех жертвоприношения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6. Кто не помогает вращаться этому колесу жертвоприношений, кто погряз в грехе и занят только услаждением чувств, тот живет напрасно, о сын Притх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7. Но для того, кто черпает наслаждение в своем я, кто довольствуется своим я и удовлетворен в самом себе, — для того не существует обязанносте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8. Для него в этом мире нет цели ни в деянии, ни в недеянии. И в достижении цели он не зависит ни от каких сущест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9. Поэтому без привязанности всегда совершай работу, которую следует делать, ибо действуя без привязанности, человек достигнет Всевышнег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0. Только благодаря деятельности Джанака и другие достигли совершенства. Поэтому ради блага всего мира ты должен действоват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1. Что бы ни делал великий человек, то делают и другие люди, и какой бы пример он ни являл делами, весь мир следует ем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2. О сын Притхи, в трех мирах нет для Меня работы, которую Я должен выполнять, нет ничего недостижимого для Меня; и все же Я пребываю в действи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3. Ибо если б Я не был постоянно занят работой, то все люди последовали бы Моему пу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4. Если Я пеpестану действовать, то все эти миры погибнут и Я стану причиной смешения сословий и гибели всех сущест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5. Невежественный совершает действия с привязанностью к результатам, мудрые же действуют без привязанности, ради блага люде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6. Пусть мудрый не смущает бездействием умы невежественных, привязанных к плодам деятельности. Он должен побуждать их к исполнению всех действий во имя Бог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7. Все виды действий совершают гуны материальной природы, но душа, введенная в заблуждение эгоизмом, думает: "Я — деятель"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8. Кто знает истину, о могучерукий, о различии души от гун природы и их действий, понимая, что это гуны действуют в гунах, тот не привязан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9. Люди, введенные в заблуждение гунами природы, привязываются к действиям, порожденным гунами. Но пусть познавший все мудрец не смущает невежд, несовершенных в знани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0. Посвящая все свои действия Мне, сосредоточив сознание на истинном я, освободившись от желаний, эгоизма и беспокойств, сражайс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1. Те люди, которые постоянно следуют этим поучениям с верой и без зависти, освобождаются от оков карм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2. Но те, кто осуждая Мое учение, не следуют ему, лишенные всякого знания и разумения, знай, обречены на гибел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3. Даже мудрый действует согласно своей природе; все существа следуют своей природе. Что дает ее подавление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34. В каждом чувстве пребывает влечение и отвращение к объектам чувств. Пусть никто не попадает под их власть, ибо они его враги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5. Лучше исполнять свои обязанности даже несовершенно, чем чужие обязанности в совершенстве. Лучше умереть, выполняя свой долг, чужой путь опасен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36. Что же тогда заставляет человека совершать грех, даже помимо его воли, о потомок Вришни, как будто влекомого силой?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7. Это вожделение, рожденное гуной страсти и переходящее в гнев, всепожирающее, всегреховное. Знай, это и есть враг здес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8. Как огонь покрыт дымом, как зеркало пылью,как зародыш оболочкой, так и сознание покрыто вожделение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9. О сын Кунти, знание сокрыто этим вечным врагом мудрого — вожделением, ненасытным, как огон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0. Чувства, ум и разум называются его пристанищем; через них, сокрыв знание, оно вводит воплощенного в заблужде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1. Поэтому, о лучший из Бхарат, вначале обуздав чувства, порази эту скверну, разрушителя знания и самосозна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2. Говорится, что чувства выше объектов, разум выше ума, а Он (дух) выше разум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3. Познав То, что выше разума, покорив низшее я высшим Я, порази, о могучерукий, труднопобедимого врага в образе вожделения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sectPr>
          <w:headerReference w:type="default" r:id="rId26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22" w:name="__RefHeading___Toc261587"/>
      <w:bookmarkEnd w:id="22"/>
      <w:r>
        <w:rPr/>
        <w:t xml:space="preserve">ГЛАВА </w:t>
      </w:r>
      <w:r>
        <w:rPr>
          <w:lang w:val="en-US"/>
        </w:rPr>
        <w:t>IV</w:t>
      </w:r>
      <w:r>
        <w:rPr/>
        <w:t>. ОТРЕЧЕНИЕ, ЖЕРТВА И ЗНАНИЕ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. Я возвестил эту непреходящую йогу Вивасвану, Вивасван передал ее Ману, а Ману поведал ее Икшвак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. Так, передаваемую по преемственности, ее познавали святые цари. Но с течением долгого времени эта йога была утеряна в этом мире, о победитель враг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. Эту древнюю йогу Я возвещаю сегодня тебе, ибо ты Мой бхакт и друг; воистину это высшая тайн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. Вивасван жил гораздо раньше чем Ты, как же понять, что Ты возвестил ему эту йогу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. Много явлений в мире было у Меня, а также у тебя, о Арджуна, Я знаю их все, но ты не знаешь, о победитель враг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. Хотя Я нерожденный, непреходящий и хотя Я — Господь всех существ, все же, пребывая в собственной природе, Я являюсь с помощью своей энергии (атма-майи)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. Когда наступает упадок религии и преобладание беззакония и безбожия, тогда Я Сам нисхожу, о потомок Бхарат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8. Ради спасения праведных и уничтожения злодеев и ради установления закона религии Я являюсь из века в век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9. Кто знает истинную природу Моего божественного появления и Моих деяний, тот, оставив тело, не родится вновь, но придет ко Мне, о Арджун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0. Освободившись от привязанностей, страха, гнева, преисполнившись Мной и предавшись Мне, многие, очищенные огнем познания, достигли Моего быт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1. Как люди обращаются ко Мне, так Я их и вознаграждаю. Каждый во всех отношениях следует по Моему пути, о Партх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2. Желая успеха в мирских делах, они поклоняются полубогам, ибо в человеческом мире быстро приходит успех, порожденный деяние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3. Согласно разделению гун природы и качествам Мной созданы четыре сословия. И хотя Я — создатель, знай, Я — неизменный и вне всяких деяни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4. Не влияют на Меня деяния, не жажду Я их плодов. Кто Меня познает таковым, того не связывают последствия деяни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5. Зная это, даже древние искатели освобождения совершали деяния. Поэтому и ты совершай деяния, как совершали предки испокон век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6. Даже мудрые заблуждались относительно того, что есть действие, что — бездействие. Я возвещу тебе, что есть действие; зная это, ты освободишься от зл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7. Надо понимать, что есть действие, запрещенное действие и бездействие. Таинственен путь деяни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8. Кто видит действие в бездействии и бездействие в действии, тот — мудрый среди людей; он связан с Высшим, хотя и занят разнообразной деятельность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9. Того, чьи начинания лишены желания чувственного наслаждения, чьи последствия действий сожжены огнем знания, того ученые называют мудры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0. Оставив привязанность к плодам своей деятельности, всегда удовлетворенный и ни от чего не зависимый, он не совершает действий, хотя и занят деятельность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1. Свободный от желаний, обуздавший свои мысли и разум, оставивший чувство собственности и действующий лишь для поддержания тела, он не вовлекается в гре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2. Довольный тем, что приходит без усилий, превзошедший двойственность, лишенный зависти, равный к успеху и неудаче, он не связывает себя, даже действу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3. У лишенного привязанностей, свободного, с умом, погруженным в знание, выполняющего работу только как жертву Богу — вся карма исчезае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4. Брахман — жертвоприношение, Брахман — жертва, Брахманом она предлагается в огне Брахмана; воистину тот идет к Брахману, кто созерцает деяния Брахман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5. Некоторые йоги совершают жертвоприношения только полубогам, а другие приносят в жертву свое я на огне Высшего Брахман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6. Некоторые жертвуют слух и другие чувства на огне обуздания, другие жертвуют звук и другие объекты чувств на огне чувст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7. Некоторые также приносят в жертву все действия чувств и деятельность жизненных сил на огне самообуздания, зажженном знание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8. Другие предлагают жертву богатства, жертву подвижничества, жертву йоги, а иные, самообузданные, твердые в обетах — жертву знания и изучения Вед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9. Другие, склонные к управлению жизненной силой, приносят в жертву выходящее дыхание (прану) входящему дыханию (апане), и входящее дыхание жертвуют выходящему, удерживая потоки вдоха и выдох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0. Другие, ограничивая себя в еде, жертвуют пранами в пранах. Все они знатоки жертвоприношений, очищенные от грехов жертвоприношение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1. Вкушающие нектар остатков жертвоприношений идут к Вечному Брахману. О лучший из Куру, этот мир не для тех, кто не приносит жертвы, а что уж говорить о других мирах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2. Все эти многообразные жертвоприношения изошли из уст Брахмана (Вед). Знай, все они рождены действием. Постигнув это, ты освободишьс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3. Жертва знания лучше жертвы богатства, о победитель врагов, ибо полнота действий заключается в знании, о Партх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4. Постигни это, обратившись к духовному учителю, вопрошая его и служа ему; мудрые, познавшие Истину, посвятят тебя в это зна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5. Получив это знание, о Пандава, ты больше не впадешь в заблуждение; благодаря этому знанию ты увидишь всех существ во Мне, Высшей Душ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6. Даже если ты самый грешный из всех грешников, ты преодолеешь все грехи на корабле духовного зна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7. Как пылающий огонь превращает дрова в пепел, о Арджуна, так и огонь знания превращает в пепел все последствия дел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8. В этом мире ничто не сравнимо с духовным знанием по очищающей силе, и тот, кто совершенен в йоге, находит это знание в самом себе с течением времен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9. И тот обретает это знание, кто исполнен веры, предан ему и покорил чувства; получив знание, он скоро достигает высшего мир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0. Невежественный, неверующий и сомневающийся — гибнет. Для сомневающегося нет счастья ни в этом мире, ни в следующе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1. Но тот, кто с помощью йоги отрекся от плодов деятельности, разрушил сомнение духовным знанием и погружен в себя, не связывается последствиями действий, о Дхананджа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2. Итак, рассеки мечом духовного знания сомнение, родившееся в сердце от неведения, утвердись в йоге, встань и сражайся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7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23" w:name="__RefHeading___Toc261588"/>
      <w:bookmarkEnd w:id="23"/>
      <w:r>
        <w:rPr/>
        <w:t xml:space="preserve">ГЛАВА </w:t>
      </w:r>
      <w:r>
        <w:rPr>
          <w:lang w:val="en-US"/>
        </w:rPr>
        <w:t>V</w:t>
      </w:r>
      <w:r>
        <w:rPr/>
        <w:t>. ИСТИННОЕ ОТРЕЧЕНИЕ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1. О Кришна, ты восхваляешь отречение от деятельности и затем йогу деяния. Скажи мне определенно, что лучше из двух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. И отречение и деятельность во имя Бога ведут к освобождению, но все же деятельность во имя Бога лучше отречения от действи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. Нужно признать неизменно отреченным того, кто не ненавидит и не вожделеет; превзошедший двойственности, он легко освобождается от рабства, о могучеруки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. "Знание и йога деяний различны", так говорят невежды, но не ученые мужи; кто утвердился в одном, тот обретает плоды обои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5. Состояние, достигаемое людьми знания, также достигается йогами, посвятившими действия Богу. Кто видит, что путь познания и йоги деяния — одно, тот воистину види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6. Однако, о могучерукий, трудно достичь отречения без йоги деяния. Но мудрец, посвятивший действия Богу, быстро приходит к Всевышнем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. Кто посвящает действия Богу, чист сердцем, покорил ум и чувства, познал Душу душ всех существ, тот, даже совершая действия, не связывается им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8. Кто пребывает в божественном сознании и видит Истину, тот понимает: "Я ничего не делаю", взирая, слушая, касаясь, обоняя, вкушая, двигаясь, предаваясь сну, дыша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9. Разговаривая, выделяя, хватая, открывая и закрывая глаза. Он знает, что это лишь чувства взаимодействуют с объектами чувст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0. Тот, кто действует без привязанности, посвятив свои действия Всевышнему, тот не пятнается грехом, подобно тому, как лист лотоса не смачивается вод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1. Йоги, оставив привязанности, совершают действия телом, умом, разумом и чувствами ради самоочище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2. Преданный Богу человек, отказавшись от плодов действий, обретает совершенный мир; но кто не предан Богу и с вожделением стремится к плодам своей работы, тот попадает в рабств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3. Мысленно отрешившись от всех действий, счастливо пребывает обуздавший себя воплощенный в девятивратном городе, не совершая действий и не побуждая к действи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4. Господь не совершает действий, не побуждает людей действовать и не создает связи с плодами деяний. Все это делает природ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5. Вездесущий Господь не принимает чьи-либо грехи или праведные поступки. Знание окутано неведением, из-за этого существа введены в заблужде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6. Но для тех, кто неведение уничтожил самопознанием, знание, как солнце, откроет Всевышнег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7. Те, кто устремили разум, сущность, преданность ко Всевышнему и избрали Его высшей целью, идут к освобождению, знанием очистив грех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8. Мудрый видит одно и то же в брахмане, наделенном смирением и ученостью, в корове, слоне, собаке и в поедателе собак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9. Уже здесь победили мир рождения и смерти те, чей ум находится в равновесии. Брахман непорочный и равный во всем, поэтому они пребывают в Брахма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0. Кто познал Брахмана и пребывает в Брахмане, тот, имеющий непоколебимый разум и не заблуждающийся, не радуется, получив приятное, и не горюет, получив неприятно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1. Тот, чей ум не привязан к внешним чувственным удовольствиям, обретает счастье в себе. Посвятивший себя созерцанию Брахмана наслаждается бесконечным блаженств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2. Наслаждения, рожденные соприкосновением чувств с объектами, лишь источник страдания, у них есть начало и конец, о сын Кунти, мудрый не радуется и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3. Кто способен преодолеть побуждения, рожденные желанием, гневом, даже здесь, не освободившись от тела, тот — йог, тот — счастливый человек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4. Кто счастлив внутри, радуется внутри, кто озаряется изнутри, тот йог становится божественным и достигает освобождения в Бог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5. Мудрецы, лишенные грехов, рассеявшие двойственность, обуздавшие ум, радующиеся благу всех существ, получают освобождение в Бог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6. Для мудрых, свободных от гнева и желания, контролирующих мысли, познавших себя, освобождение в Боге близк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7. Отключившись от всех внешних объектов, сосредоточив взор между бровей, уравняв внешнее и внутреннее дыхания, двигающиеся в ноздрях,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8. Мудрец, укротивший чувства, ум и разум, стремящийся только к освобождению, отбросивший желания, страх и гнев, — навсегда свободен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29. И познав Меня — наслаждающегося всеми жертвоприношениями и аскезами, Великого Владыку всех миров, Друга всех существ, — он достигает мир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sectPr>
          <w:headerReference w:type="default" r:id="rId28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  <w:t xml:space="preserve"> </w:t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24" w:name="__RefHeading___Toc261589"/>
      <w:bookmarkEnd w:id="24"/>
      <w:r>
        <w:rPr/>
        <w:t xml:space="preserve">ГЛАВА </w:t>
      </w:r>
      <w:r>
        <w:rPr>
          <w:lang w:val="en-US"/>
        </w:rPr>
        <w:t>VI</w:t>
      </w:r>
      <w:r>
        <w:rPr/>
        <w:t>. ПУТЬ МЕДИТАЦИИ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. Кто совершает предписанные обязанности, не стремясь к плодам деятельности, тот санньяси, тот йог, а не тот, кто не зажигает жертвенный огонь и не совершает обряд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. То, что называют отречением, знай, о Пандава, как йогу, ибо тот, кто не избавился от помыслов, не становится йог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. Для мудреца, стремящегося к йоге, действие считается средством; а для тех, кто уже достиг йоги, спокойствие считается средств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. Когда человек не привязан к объектам чувств и к деятельности ради плодов и отрешился от всех мирских желаний, тогда он называется достигшим йог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. Пусть человек возвышает себя с помощью ума, а не опускается. Ум — друг души, и ум — враг душ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. Для того, кто победил ум, ум — лучший друг, но для не покорившего ум ум остается враг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7. Кто победил ум и обрел спокойствие, тот сосредоточен на Высшей Душе (Параматме) в счастье и несчастье, жаре и холоде, почестях и бесчесть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8. Тот именуется йогом, кто утвердился в знании и самосознании, неизменный, покоривший чувства, равно относящийся к глине, камню и золот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9. Тот еще выше, кто с равным умом относится к товарищам, друзьям, врагам, равнодушным, посредникам, ненавидящим, близким, святым и грешника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0. Йог должен постоянно сосредоточивать свой ум на Высшем Я, пребывая в одиночестве в уединенном месте, обуздав мысли и чувства, освободившись от желаний и собственно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1. Устроив в чистом месте сиденье, не слишком высокое или низкое, покрытое травой куша, шкурой лани и тканью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2. Сев на это сиденье, следует заниматься йогой для самоочищения, сосредоточив ум на одной точке и обуздав мысли, чувства и действ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3-14. Держа шею и голову прямо, устремив свой взор на кончик носа, не смотря по сторонам, умиротворившись, избавившись от страха, стойко сохраняя обет целомудрия, покорив ум, йог должен сесть, медитируя на Меня и устремившись ко Мне как к высшей цел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5. Так постоянно упражняясь, йог, покоривший свой ум, достигает умиротворения во Мне и высшего освобожде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6. Йога невозможна для тех, кто ест слишком много или кто совсем не ест, кто спит слишком много или слишком мал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7. Тот достигает успеха в йоге, уносящей страдания, кто воздержан в еде и отдыхе, сдержан в своих деяниях и умерен в сне и бодрствовани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8. Когда обузданный ум, свободный от всех мирских желаний, сосредоточивается только на Высшее Я, то говорится, что он утвердился в йог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9. "Как светильник не мерцает в безветренном месте" — это сравнение применяется для обузданного ума йога, погрузившегося в созерцание Высшего 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0. Когда успокаивается мысль, удерживаемая практикой йоги, когда, созерцая Высшее Я в себе, человек обретает радость в Высшем Я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1. Когда он ощущает высшее блаженство, воспринимаемое разумом и находящееся за пределами чувств, и утвердившись в котором, он не отходит от Истины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2. И когда, достигнув этого состояния, он считает, что нет ничего выше этого, и когда утвердившись в нем, он остается спокойным даже в сильнейших страданиях,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3. То этот разрыв связи со страданием именуется йогой. Следует упражняться в этой йоге решительно и неуклонн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4. Отбросив все без исключения желания, порождаемые воображением, и укротив умом все чувства со всех сторон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5. Постепенно, понемногу пусть он обретет спокойствие с помощью разума, достигшего непоколебимости; и сосредоточив ум на Высшем Я, пусть он ни о чем другом не помышляе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6. Куда бы ни ускользал беспокойный нестойкий ум, надо, обуздав его, возвращать под контроль Высшего 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7. Величайшее блаженство приходит к йогу, успокоившему ум, умиротворившему страсти и осознающему свою божественность, безгрешном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8. Так, постоянно работая над собой, йог, свободный от скверны, с радостью и легко обретает беспредельное блаженство общения со Всевышни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9. Тот, кто познал себя с помощью йоги, видит Высшее Я во всех существах и все существа в Высшем Я; повсюду он видит одно и то ж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0. Кто видит Меня повсюду и все видит во Мне, того Я не покину, и он не покинет Мен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1. Кто, утвердившись в единстве, поклоняется Мне, обитающему во всех существах, тот йог пребывает во Мне при всех обстоятельства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32. Кто через уподобление себе видит повсюду равенство существ и в счастье, и в горе, тот считается совершенным йогом, о Арджуна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3. Для этой йоги, которую Ты описал как равенство, о Мадхусудана, я не вижу устойчивой основы вследствие беспокойства ум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34. Воистину ум беспокоен, неистов, силен и упрям, о Кришна. Я полагаю, управлять им труднее, чем ветром. Благословенный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5. Несомненно, о могучерукий, ум беспокоен и с трудом управляем, но все же его можно обуздать, о Каунтея, должной практикой и отречение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6. Я считаю, что йога труднодостижима для не владеющего собой, но она достижима для того, кто укротил себя и прилагает правильные усилия. 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7. О Кришна, каким путем идет тот, кто не достиг совершенства в йоге, кто не способен управлять собой, но обладает верой, кто уклонился умом от йоги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8. О могучерукий Кришна, разве он, сойдя с пути к Богу, отпав от йоги, не исчезает подобно разорванной туче, оставшись без прибежища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9. Рассей, о Кришна, мое сомнение, ибо кроме Тебя никто не может разрешить это сомне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40. О Партха, ни в этом мире, ни в следующем нет гибели для него; ибо делающий добро никогда не пойдет по пути скорби, о друг Мой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1. Достигнув миров праведников и прожив там бесчисленные годы, вновь рождается сошедший с пути йоги в благочестивой богатой семь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2. Или рождается в семье мудрых йогов; но такое рождение — очень редкое в этом мир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3. Там он восстанавливает божественное сознание, обретенное в прошлом воплощении, и пытается достичь большего совершенства, чем прежде, о сын Кур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4. Благодаря своей предыдущей практике он устремляется к высшей цели как бы помимо воли; даже просто ищущий познания йоги превосходит ведические обряд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5. Воистину йог, который стремится с усердием, очищен от грехов и совершенствовался в течение многих рождений, достигает тогда высшей цел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6. Йог считается выше аскетов, выше мудрствующих, выше совершающих обряды. Поэтому стань йогом, Арджун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9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4"/>
        </w:rPr>
      </w:pPr>
      <w:r>
        <w:rPr>
          <w:sz w:val="24"/>
        </w:rPr>
        <w:t xml:space="preserve">47. А из всех йогов того считаю величайшим, кто с верой поклоняется Мне и погружен в Меня своей сущностью. </w:t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25" w:name="__RefHeading___Toc261590"/>
      <w:bookmarkEnd w:id="25"/>
      <w:r>
        <w:rPr/>
        <w:t xml:space="preserve">ГЛАВА </w:t>
      </w:r>
      <w:r>
        <w:rPr>
          <w:lang w:val="en-US"/>
        </w:rPr>
        <w:t>VII</w:t>
      </w:r>
      <w:r>
        <w:rPr/>
        <w:t>. БОГ И МИР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. Услышь, о Партха, как, практикуя йогу, приняв прибежище во Мне, с умом, устремленным ко Мне, ты несомненно и всецело познаешь Мен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. Я поведаю тебе полностью о знании и об осознании, когда ты их постигнешь, тебе больше нечего будет познават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. Среди тысяч людей едва ли один стремится к совершенству, а из достигших совершенства едва ли один воистину знает мен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. Земля, вода, огонь, воздух, эфир, ум, разум и эгоизм — вот Моя восьмерично разделенная материальная энерг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5. Это Моя низшая природа; узнай, о могучерукий, об отличной от нее Моей высшей природе, которая в форме индивидуальных душ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поддерживает вселенну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. Знай, эти две природы — лоно всех существ. Я — источник и конец всей вселенн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. Нет ничего выше Меня, о Дхананджая. Все нанизано на Меня, как жемчужины на нит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8. Я — вкус воды, о сын Кунти, Я — свет солнца и луны, Я — слог АУМ во всех Ведах, Я — звук в эфире, Я — человечность в людях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9. Я — чистый запах земли, Я — жар огня, жизнь во всех существах и аскеза подвижник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0. О сын Притхи, знай Меня, как вечное семя всех существ, Я — разум разумных, Я — величие могущественны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1. Я — сила сильных, лишенных вожделения и привязанности, Я — желание в существах, не противоречащее религиозному закону, о владыка Бхара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2. Знай, что все состояния бытия — благость, страсть и неведение — рождены от Меня одного; и все же Я — не в них, хотя они — во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3. Введенная в заблуждение этими тремя гунами природы, вся вселенная не знает Меня, стоящего над этими гунами и непреходящег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4. Воистину, эта божественная энергия, состоящая из гун, трудно преодолима. Но предавшиеся Мне одному легко преодолевают эту энергию, порождающую иллюзи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5. Злодеи, глупцы, низшие из людей, лишенные иллюзией знания и обладающие демонической природой, не предаются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6. Четыре рода праведных людей поклоняются Мне, о Арджуна,страдающие, ищущие знания, ищущие богатства и мудрые, о владыка Бхара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7. И лучший из них — мудрый, всегда неизменный в преданности Единому, ибо исключительно Я дорог мудрому, и он дорог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8. Все они благородны, но мудрый, Я считаю, словно Я Сам. Ибо он, непоколебимый умом, обращается ко Мне одному, как к высшей цел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9. В конце многих рождений мудрый приходит ко Мне, осознав, что Васудева — это все. Но редко встречается такая великая душ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0. Те, чье знание похищено вожделением, предаются другим богам, следуя тем или иным обрядам, понуждаемые своей природ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1. Каким бы образам полубогов ни стремился поклоняться преданный с верой, Я делаю его веру непреклонн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2. Наделенный такой верой, он занимается поклонением этому полубогу и от него получает все желаемое, которое на самом деле дается Мной одни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3. Но преходящ плод маломудрых. Поклоняющиеся полубогам идут к полубогам; преданный Мне идет ко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4. Неразумные считают Меня, непроявленного, обычным проявлением, не ведая Моей высшей природы, вечной, непревзойденн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5. Я не открыт для всех, сокрытый своей внутренней энергией (йога-майей). Этот заблуждающийся мир не знает Меня, нерожденного, вечног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6. О Арджуна, Я знаю прошлое, настоящее и будущее всех существ, но Меня не знает никт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7. О Бхарата, все существа пребывают в неведении от самого рождения, введенные в заблуждение двойственностью, проистекающей из желания и ненависти, о победитель враг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8. Но люди, совершающие благочестивые дела, искоренившие свои пороки и свободные от заблуждения двойственности, поклоняются Мне, храня твердость в обета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9. Те, кто, найдя прибежище во Мне, стремятся к освобождению от старости и смерти, познают в полноте Брахмана, индивидуальное я и всю карм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30. Те, кто познал Меня в материальном проявлении, полубогах и в жертвоприношениях, те, непоколебимые умом, осознают Меня даже в час смерти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</w:t>
      </w:r>
    </w:p>
    <w:p>
      <w:pPr>
        <w:sectPr>
          <w:headerReference w:type="default" r:id="rId30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26" w:name="__RefHeading___Toc261591"/>
      <w:bookmarkEnd w:id="26"/>
      <w:r>
        <w:rPr/>
        <w:t xml:space="preserve">ГЛАВА </w:t>
      </w:r>
      <w:r>
        <w:rPr>
          <w:lang w:val="en-US"/>
        </w:rPr>
        <w:t>VIII</w:t>
      </w:r>
      <w:r>
        <w:rPr/>
        <w:t>. ПУТЬ К АБСОЛЮТНОМУ ДУХУ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. Что есть Брахман (Абсолют)? Что есть я? Что такое карма, о Высшая Личность? Что называют материальным проявлением? Кого называют полубогами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. Кто есть Владыка жертвоприношений и как Он пребывает в этом теле, о Мадхусудана? И как в момент смерти познают Тебя обуздавшие себя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. Брахман — это Непреходящий, Высший; Его сущность называется я, кармой называется действие, ведущее к появлению воплощенных сущест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. Материальное проявление — это преходящая природа, а полубоги — это те, кто составляет тело Вселенского Существа, и Я один — Владыка жертвоприношений в этом тел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5. Кто в час смерти оставляет тело и отходит, помня обо Мне одном, тот достигает Моей природы; в этом нет сомне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. Какое состояние бытия вспоминает человек в последний момент, оставляя свое тело, того он и достигнет непременно, всегда погруженный в мысли об этом состояни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. Поэтому, Арджуна, все время думай только обо Мне и сражайся. Посвятив свой ум и разум Мне, ты, без сомнения, придешь ко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8. Кто заняв ум практикой йоги, не отвлекаясь ни на что другое, постоянно размышляет о Верховной Божественной Личности, тот скоро придет к Нему, о сын Притх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9-10. Кто медитирует на Всеведущего, Наидревнейшего, Повелителя, Меньшего наименьшего, Поддерживающего все, Непостижимого образом, сияющего как солнце, запредельного тьме, в час смерти с непоколебимым умом, преданностью и силой йоги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и направив жизненную силу между бровей, тот приходит к Верховной Божественной Лично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1. Я вкратце расскажу тебе о том, что знатоки Вед называют Непреходящим и во что входят подвижники, свободные от привязанностей и, стремясь к которому, они соблюдают целомудр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2. Закрыв все врата тела, заточив ум в сердце, сконцентрировав жизненный воздух в голове, сосредоточившись с помощью йоги,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3. Произнося однослоговый ОМ, олицетворяющий Всевышнего, думая обо Мне, человек, покидая тело, достигает высшей цел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4. О сын Притхи, Я легко достижим для йога, который постоянно предан Мне и всегда памятует обо Мне, не помышляя о друг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5. Придя ко Мне, эти великие души никогда не родятся вновь в этой преходящей обители скорби, ибо они достигли высшего совершенст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6. Все миры, включая мир Брахмы, подвержены перерождению, о Арджуна, но достигшие Меня не рождаются сно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7. Кто знает, что день Брахмы длится тысячу юг и ночь длится тысячу юг, те познали день и ноч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8. С приходом дня из непроявленного возникают все проявления, с наступлением ночи они растворяются в том, что именуется непроявленны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9. Это бесчисленное множество существ, приходя снова и снова, растворяется помимо воли с наступлением ночи, о Партха, и вновь проявляется с наступлением дн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0. Но за пределами этой непроявленной есть другая Непроявленная Вечная природа, которая не погибает, когда гибнут все сущест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1. Это Непроявленное называется Непреходящим, о нем говорят как о высшей цели. Достигшие его не возвращаются. Это Моя высшая обител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2. То Высочайшее Существо, в котором обитают все существа и которым все пронизано, достижимо лишь с помощью безраздельной, чистой преданности, о Партх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3. Теперь Я возвещу тебе, о лучший из Бхарат, о времени, когда йоги уходят и не возвращаются и о времени, когда уходят и возвращаютс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4. Познавшие Всевышнего идут к Всевышнему, покинув тело во время влияния огня, света, дня, светлой половины месяца, шести месяцев движения солнца на север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5. Мистик, ушедший из мира в тумане, ночью, в течение двух недель убывающей луны, шести месяцев движения солнца на юг, достигает сияющей лунной сферы и вновь возвращаетс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6. Эти два пути — светлый и темный — считаются постоянными; по одному идут и не возвращаются, а по другому — возвращаются сно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7. Зная эти пути, о сын Притхи, йоги не заблуждаются; поэтому во все времена будь непоколебим в йоге, о Арджун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8. Йог, познавший это, превосходит благочестивые плоды, обретаемые изучением Вед, жертвоприношениями, аскезами и дарами, и достигает высшей, изначальной обители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1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27" w:name="__RefHeading___Toc261592"/>
      <w:bookmarkEnd w:id="27"/>
      <w:r>
        <w:rPr/>
        <w:t xml:space="preserve">ГЛАВА </w:t>
      </w:r>
      <w:r>
        <w:rPr>
          <w:lang w:val="en-US"/>
        </w:rPr>
        <w:t>IX</w:t>
      </w:r>
      <w:r>
        <w:rPr/>
        <w:t>. ПУТЬ ЦАРСТВЕННОГО ЗНАНИЯ И ТАЙНЫ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. Я возвещу тебе, незавидующему, самое сокровенное знание и осуществление знания, познав которое ты освободишься от зл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. Это — царственное знание, царственная тайна, величайшая святыня, познаваемая через непосредственный опыт, не противоречащая закону, вечная, претворяемая с радость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. Люди, не верующие в этот путь, не достигнув Меня, о победитель врагов, возвращаются в мир смер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. Мною в непроявленной форме пронизана вся эта вселенная; все существа пребывают во Мне, но Я не пребываю в ни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. И все же существа не пребывают во Мне, узри Мое мистическое могущество! Моя сущность — источник всех сущего — поддерживает всех существ, но не пребывает в ни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. Как могучий ветер, носящийся повсюду, остается всегда в эфире, так и все существа пребывают во Мне; постигни эт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7. О сын Кунти, в конце кальпы все существа входят в Мою природу, а в начале следующей кальпы Я снова возрождаю и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8. Владычествуя над Своей природой, Я снова и снова возрождаю все это множество беспомощных существ силой природ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9. Все эти действия, о Дхананджая, не связывают Меня, ибо Я безучастен и не привязан к этим действия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0. Под Моим наблюдением природа производит подвижные и неподвижные существа; поэтому, о сын Кунти, вращается этот мир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1. Глупцы пренебрегают Мной, когда Я принимаю человеческий образ, ибо они не знают Моей высшей сути как великого Владыки всех сущест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2. Тщетны надежды, тщетны дела и тщетно познание неразумных, обладающих демонической, безбожной, лживой природ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3. Но великие души, принявшие прибежище божественной природы, поклоняются Мне неизменно, познав Меня как неисчерпаемый источник всех сущест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4. Постоянно воспевая Мою славу, подвизающиеся, твердые в обетах, простирающиеся передо Мной, они всегда поклоняются Мне с любовью и преданность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5. Другие, жертвуя жертвой знания, поклоняются Мне как Единому, как разделенному многими путями и как всепроникающем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6. Я — ритуал, Я — жертвоприношение, Я — приношение предкам, Я — целительное растение, Я — мантра, Я — очищенное масло, Я — огонь, Я — подноше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7. Я — Отец этой вселенной, Мать, опора, прародитель; Я — познаваемое, очищающий слог ОМ. Я также Риг, Сама и Яджур Вед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8. Я — цель, хранитель, Владыка, свидетель, обитель, прибежище, друг, начало и исчезновение, основа, сокровищница и непреходящее сем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9. Я даю тепло, Я удерживаю и посылаю дождь, Я — бессмертие и смерть, Я — бытие и небытие, о Арджун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0. Знатоки трех Вед, пьющие сому, чистые от грехов, поклоняясь Мне, молятся о пути к небесным мирам. Достигнув чистого мира владыки полубогов, они вкушают на небесах райские наслажде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1. Насладившись обширным райским миром и исчерпав свои заслуги, они возвращаются в миры смертных. Так, придерживаясь поучений трех Вед и желая наслаждений, они умирают и рождаютс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2. Тем людям, которые, медитируя на Меня одного, поклоняются Мне с неизменной преданностью, Я даю то, чего им недостает и сохраняю то, что уже имею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3. Те, кто преданы другим богам и поклоняются им с верой, в действительности поклоняются Мне одному, о сын Кунти, но неправильным способ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4. Воистину Я — наслаждающийся и Господь всех жертвоприношений. Но они не знают Моей истинной природы и поэтому падаю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5. Поклоняющиеся полубогам идут к полубогам, поклоняющиеся предкам идут к предкам, поклоняющиеся духам и призракам идут к духам, поклоняющиеся Мне идут ко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6. Если чистосердечный человек предложит Мне с преданностью лист, цветок, плод или воду, то Я приму это, предложенное с любовь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7. Все, что ты делаешь, что вкушаешь, все, что приносишь в жертву и даруешь, и все аскезы — делай это, о сын Кунти, как подношение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8. Так ты освободишься от действий, порождающих и плохие и хорошие плоды. Сосредоточенный на йоге отречения, освобожденный, ты придешь ко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9. Я равно отношусь ко всем существам, нет для Меня ни ненавистного, ни дорогого, но кто с преданностью поклоняются Мне, те во Мне, и Я также в ни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0. Даже если человек самого дурного поведения поклоняется Мне с нераздельной преданностью, его можно считать праведным, ибо его решение правильн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1. Скоро он станет праведником и достигнет вечного умиротворения, о сын Кунти. Знай, преданный Мне никогда не погибне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2. О сын Притхи, те, кто принял прибежище во Мне, будь они даже низкого рождения — женщины, вайшьи или шудры — могут достичь высшей цел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3. А тем более святые брахманы и преданные Богу праведные цари! Поэтому, попав в этот бренный, полный страданий, мир, поклоняйся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34. Сосредоточь свой ум на Мне, простирайся ниц передо Мной; поклоняясь Мне и устремившись ко Мне как к высшей цели, ты придешь ко Мне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2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28" w:name="__RefHeading___Toc261593"/>
      <w:bookmarkEnd w:id="28"/>
      <w:r>
        <w:rPr/>
        <w:t xml:space="preserve">ГЛАВА </w:t>
      </w:r>
      <w:r>
        <w:rPr>
          <w:lang w:val="en-US"/>
        </w:rPr>
        <w:t>X</w:t>
      </w:r>
      <w:r>
        <w:rPr/>
        <w:t>. БОЖЕСТВЕННЫЕ ПРОЯВЛЕНИЯ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. Снова слушай, о могучерукий, Мое высочайшее слово, которое Я возвещу тебе, Моему другу, желая тебе благ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. Ни сонмы полубогов, ни великие мудрецы не знают Моего начала, ибо Я — источник всех полубогов и великих мудрец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. Кто знает Меня как нерожденного, безначального, великого Владыку всех миров, тот, незаблуждающийся среди смертных, освободится от всех грех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. Разум, познание, отсутствие заблуждения, терпение, правдивость, самообладание, умиротворенность, радость, боль, рождение, смерть, страх, бесстрашие,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5. Ненасилие, уравновешенность, удовлетворенность, аскетичность, милосердие, слава и бесчестие — все эти различные состояния живых существ происходят от Меня одног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. Семь великих древних мудрецов и четыре Ману рождены из Моей природы Моим умом, а от них произошли все существа в мир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7. Кто поистине знает Мое величие и мистическую силу, тот непоколебимо утверждается в йоге, в этом нет сомнени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8. Я — источник всего, из Меня исходит все. Зная это, мудрые поклоняются Мне, преисполненные любв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9. Их мысли сосредоточены на Мне, их жизни посвящены Мне; просвещая друг друга и беседуя обо Мне, они услаждаются и радуются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0. Тем, кто постоянно преданы Мне, поклоняются Мне с любовью Я даю божественное сознание, с помощью которого они приходят ко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1. Из особой милости к ним, Я, пребывающий в их сердцах, разрушаю сияющим светильником знания темноту, рожденную невежеств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2. Ты — Абсолютная Истина, Высшая Обитель, Высшая Чистота, Вечная Божественная Личность, изначальный Бог, нерожденный, вездесущи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3. Так именуют Тебя все мудрецы, а также божественные провидцы — Нарада, Асита, Вьяса, и Ты Сам провозглашаешь эт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4. Я считаю истиной все то, что Ты сказал Мне, о Кешава, ни боги, ни демоны не знают Твоего проявления, о Всевышний Господ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5. Воистину, Ты один знаешь Себя, о Верховная Личность, источник всего, Господь всех существ, Бог богов, Владыка вселенной!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6. Соблаговоли рассказать мне без утайки о Своих божественных проявлениях и славе, благодаря которым Ты пронизываешь все мир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7. Как мне познать Тебя, о высочайший мистик, постоянно медитируя на Тебя? Через какие образы Твои мне следует размышлять о Тебе, о Благословенный Господь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8. О Джанардана, снова подробно поведай о Своей мистической силе и проявлениях, ибо я не могу насытиться слушанием Твоих нектарных рече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9. Да исполнится! Я расскажу тебе сейчас о Своих божественных проявлениях, но только о самых важных, о лучший из Куру, ибо нет конца Моим проявления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0. Я — Высший Дух, пребывающий в сердце каждого существа; Я — начало, середина и конец всех сущест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1. Из Адитьев Я — Вишну, из светил Я — лучезарное солнце, из Марут Я — Маричи; среди звезд Я — лун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2. Из Вед Я — Сама Веда, из полубогов Я — Индра, из чувств Я — ум, в существах Я — созна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3. Из Рудр Я — Шива, из якшей и ракшасов Я — Кубера, владыка сокровищ, из Васу Я — Агни, из гор Я — Мер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4. Знай, из жрецов Я — главный, Брихаспати; из полководцев Я — Картикея, из водоемов Я — океан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5. Из великих мудрецов Я — Бхригу, из слов — священный слог ОМ. Из жертвоприношений Я — жертва повторения мантр, из неподвижных объектов Я — Гимала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6. Из всех деревьев Я — баньян, из мудрецов среди полубогов Я — Нарада, из гандхарвов Я — Читраратха, из совершенных существ Я — мудрец Капил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7. Знай, из коней Я — Уччаихшрава, возникший из нектара, из царственных слонов Я — Айравата, среди людей Я — монар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8. Из оружий Я — удар молнии, среди коров Я — Сурабхи, из порождающих Я — Кандарпа, бог любви; из змей Я — Васук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9. Из нагов Я — Ананта, из обитателей вод Я — Варуна; из предков Я — Арьяма, из судий Я — Яма, бог смер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0. Из дайтьев Я — Прахлада, из покорителей Я — время, среди зверей Я — лев, среди птиц Я — Гаруда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1. Из очистителей Я — ветер, из носящих оружие Я — Рама, из рыб Я — акула, из рек Я — Ганг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2. Я — начало, конец и середина всех творений, о Арджуна; из наук Я — учение о духе; Я — истинный вывод логик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3. Из букв Я — буква "А", из составных слов Я — двойное слово; Я — непреходящее время, Я — творец всюдулики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4. Я — всепожирающая смерть, Я — причина того, что должно возникнуть; из женских качеств Я — слава, счастье, красноречие, память, рассудительность, стойкость и терпеливост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5. Из гимнов Сама Веды Я — Брихат-сама, из размеров Я — гаятри, из месяцев Я — маргашира, а из сезонов Я — цветущая весн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6. Из обманывающих Я — азартная игра, Я — великолепие великолепных, Я — победа, Я — смелость, Я — добродетель добродетельны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7. Из рода Вришни Я — Васудева, из Пандавов — Арджуна; из святых мудрецов Я — Вьяса, а из провидцев Я — Ушан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8. Я — наказание, пресекающее беззаконие, Я — политика стремящихся к власти, Я — безмолвие тайн, Я — мудрость мудры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9. Я — семя всего существующего, о Арджуна, и нет создания, подвижного или неподвижного, которое могло бы существовать без Мен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0. Нет конца Моим божественным проявлениям, о победитель врагов. Я лишь вкратце рассказал о некоторых Моих проявления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1. Знай, что все славное, прекрасное и могущественное произошло лишь от частицы Моего великолеп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2. Но нужно ли тебе, о Арджуна, такое подробное знание? Одной лишь частичкой Себя Я пронизываю и сохраняю всю вселенную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3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29" w:name="__RefHeading___Toc261594"/>
      <w:bookmarkEnd w:id="29"/>
      <w:r>
        <w:rPr/>
        <w:t xml:space="preserve">ГЛАВА </w:t>
      </w:r>
      <w:r>
        <w:rPr>
          <w:lang w:val="en-US"/>
        </w:rPr>
        <w:t>XI</w:t>
      </w:r>
      <w:r>
        <w:rPr/>
        <w:t>. СОЗЕРЦАНИЕ ВСЕЛЕНСКОГО ОБРАЗА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/>
      </w:pPr>
      <w:r>
        <w:rPr>
          <w:sz w:val="24"/>
        </w:rPr>
        <w:t xml:space="preserve">1. Благодаря Твоим словам о высочайшей тайне духа, милостиво поведанным мне, рассеялось мое заблуждение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/>
      </w:pPr>
      <w:r>
        <w:rPr>
          <w:sz w:val="24"/>
        </w:rPr>
        <w:t xml:space="preserve">2. Я услышал от Тебя, о лотосоокий, в подробностях о появлении и исчезновении существ и Твоей непреходящей славе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3. Как Ты сказал о Себе, так это и есть, о Всевышний Господь. И все же я хочу узреть Твой Вселенский образ, о Высшая Личность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/>
      </w:pPr>
      <w:r>
        <w:rPr>
          <w:sz w:val="24"/>
        </w:rPr>
        <w:t xml:space="preserve">4. Если Ты, о Господь, полагаешь, что я способен его созерцать, то яви эту непреходящую вселенскую сущность. Благословенный Господь сказал: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/>
      </w:pPr>
      <w:r>
        <w:rPr>
          <w:sz w:val="24"/>
        </w:rPr>
        <w:t xml:space="preserve">5. Узри, о Партха, сотни и тысячи Моих форм, различных по виду, божественных, многоцветных, многообразных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6. Узри Адитьев, Васу, Рудр, Ашвини-кумаров; узри, о Бхарата, многое чудесное, не виданное прежде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7. Теперь узри здесь, в Моем теле, всю вселенную, подвижное и неподвижное, и все иное, что желаешь увидеть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8. Но ты не сможешь узреть Меня своими глазами. Я дам тебе божественное видение. Узри Мое мистическое совершенство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Санджая сказал: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9. О царь, сказав это, Всевышний Владыка мистических сил, Господь Хари, показал Партхе Свой Высший Вселенский образ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10-11. С многочисленными устами, очами, многочисленными чудесными явлениями, с многочисленными божественными украшениями, с многочисленными божественными поднятыми оружиями; облаченный в божественные гирлянды и одеяния, умащенный божественными мастями, предивный, сияющий, беспредельный, многоликий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12. Если бы тысячи солнц одновременно засияли в небе, то это сияние походило бы на сияние той Вселенской формы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13. И сын Панду увидел в теле Бога богов всю вселенную в единстве и многообразии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14. И тогда Дхананджая, охваченный изумлением, с вздыбившимися волосами, склонил голову перед Господом и воззвал к Нему, сложив ладони. </w:t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270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5. В Твоем теле, Господь, я вижу всех полубогов и множество разных существ, Шиву, Брахму, сидящего на лотосном троне, и всех мудрецов и божественных змее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6. Я вижу Тебя с многочисленными руками, чревами, устами, глазами, обладающего бесчисленными образами со всех сторон, но я не вижу ни Твоего начала, ни середины, ни конца Твоего, о Владыка вселенной, о Вселенская форм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7. Я вижу Тебя в шлемах, с палицами и дисками, излучающим повсюду лучезарность, ослепляющего, блистающего сиянием огня и солнца, неизмеримог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8. Тебя подобает знать как Непреходящее, Высшее. Ты — высочайшая обитель вселенной. Ты — неистощимый хранитель вечного закона, Ты — извечная личность, таково мое мне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9. Я вижу, Ты без начала, середины и конца, беспредельно могучий, с бесчисленными руками; солнце и луна — Твои глаза; из Твоих уст исходит сияющий огонь, опаляющий жаром всю вселенну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0. Пространство между небесами и землей и все стороны света пронизаны Тобой Одним. Узрев этот Твой чудесный ужасающий образ, три мира трепещут от страха, о великий Ду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1. Сонмы полубогов входят в Тебя, а некоторые, трепеща, возносят молитвы Тебе со сложенными ладонями. Сонмы великих мудрецов и совершенных существ, восклицая "Славься", восхваляют Тебя прекрасными гимнам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2. Рудры, Адитьи, Васу, Садхьи, Вишвадевы, Ашвины, Маруты, предки, сонмы гандхарвов, якшей, асуров и сиддх взирают на Тебя в ликовани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3. Увидев Твою великую форму, о могучерукий, с многочисленными очами, многочисленными руками, бедрами, стопами и телами, с многочисленными ужасными клыками — миры трепещут, так же как и 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4. Узрев Тебя, касающегося небес, сверкающего многими оттенками, с широко открытыми ртами, с огромными пламенеющими глазами, мое сердце трепещет в страхе, и я не нахожу стойкости и спокойствия, о Вишн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5. Увидев Твои ужасные клыки и лики, подобные все уничтожающему огню смерти, я не узнаю четырех сторон света и не нахожу покоя. Будь милостив, о Бог богов, обитель вселенн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6-27. Все сыны Дхритараштры вместе со множеством царей и Бхишмой, Дроной, Карной, а также наши главные воины ввергаются в Твои ужасающие зевы с устрашающими клыками. Я вижу, как некоторые повисли между зубов с размозженными головам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8. Как многие реки стекаются в океан, так и эти герои мира людей входят в Твои пламенеющие рт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9. Как мотыльки быстро влетают в огонь, чтобы найти там гибель, так и эти создания с огромной скоростью мчатся в Твои рты, чтобы погибнут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0. Со всех сторон Ты слизываешь этих людей, поглощая их пылающими ртами. Наполнив сиянием всю вселенную, Твой ужасный жар все опаляет, о Вишн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1. Поведай мне, кто Ты, о ужасающий образом. Я преклоняюсь пред Тобой. Будь милостив ко мне, о Бог Всевышний. Я хочу познать Тебя, Изначальный, ибо я не ведаю Твоих дел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2. Я — могучее время, губящее мир, и теперь Я занят разрушением мира. Кроме тебя, все эти воины с обеих сторон погибну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3. Поэтому встань и обрети славу. Победив своих врагов, наслаждайся процветающим царством. Они уже убиты Мной одним. Ты, Савьясачи, будь лишь Моим орудие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4. Убей Дрону, Бхишму, Джая-дратху, Карну и других воинов, уже убитых Мною. Не колебайся. Сражайся, и ты победишь соперников в битв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Санджая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5. Услышав эту речь Кешавы, трепещущий Арджуна пал ниц, и сложив ладони, снова сказал Кришне, запинаясь, кланяясь и испытывая стра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6. Достойно, Хришикеша, что мир радуется, прославляя Тебя и привлекаясь к Тебе; демоны в страхе разбегаются по сторонам, а праведные почтительно склоняются перед Тоб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7. Как же не славить Тебя, о Великий, более великий, чем Брахма. Ты — изначальный творец, беспредельный, Бог богов, прибежище вселенной, непреходящий, бытие и небытие и то, что вне этог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8. Ты — изначальный Бог, Предвечная Личность. Ты — высочайшее прибежище мира. Ты — познающий и познаваемое, высочайшая обитель. О бесконечный образ, Тобой пронизана вся вселенна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9. Ты — Ваю, Яма, Агни, Варуна, Луна, Брахма и Прародитель. Слава Тебе, слава тысячекратная, и снова и снова слава Тебе, сла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0. Слава Тебе спереди, слава Тебе сзади, слава Тебе со всех сторон. Ты есть все, бесконечна Твоя мощь и неизмерима сила. Ты — всепроникающий, и поэтому Ты — вс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1. Считая Тебя другом, я дерзновенно, из-за неразумения и любви, обращался к Тебе: "Эй, Кришна, эй, Ядава, эй, друг мой", не зная Твоего велич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2. Или ради шутки я был непочтителен с Тобой во время игр, отдыха на ложе, сидения, трапезы, наедине, и даже в собрании, о Ачьюта; я молю, прости мне это, Неизмеримы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3. Ты — Отец этого мира, подвижного и неподвижного. Ты почитаем им, и Ты — высший учитель. Нет равного Тебе и нет превосходящего Тебя в трех мирах, о несравненно могучи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4. Поэтому, склоняясь и простираясь пpед тобой, я молю Тебя, почитаемый Господь, простить меня. Будь терпелив ко мне, о Боже, как друг к другу, как отец к сыну, как возлюбленный к возлюбленн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5. Я возрадовался, узрев не виданное прежде, но мой ум охвачен страхом. Яви мне, о Боже, тот образ; будь милостив ко мне, Владыка богов, обитель вселенн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6. Я желаю увидеть Тебя как прежде в том четырехруком образе, увенчанного короной, с булавой и диском в руках, о тысячерукий, о Вселенская форм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7. По милости Моей Я показал тебе, о Арджуна, Мой высший образ с помощью Своей мистической силы. Никто кроме тебя не созерцал этот лучезарный, вселенский, беспредельный, изначальный образ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8. Никто в этом мире людей, кроме тебя, о герой Куру, не может увидеть этот Мой образ ни с помощью изучения Вед, ни с помощью жертвоприношений, благотворительности, ни с помощью ритуалов и суровых аскез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9. Не беспокойся, не теряй рассудка при виде Меня в этом ужасающем образе, отбрось страх и с миром в душе снова созерцай другой Мой образ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Санджая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50. Так сказав Арджуне, Господь Васудева снова явил Свой четырехрукий образ, а затем принял свой милосердный двурукий образ, рассеяв страх Арджун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1. Увидев этот Твой прекрасный человеческий образ, о Джанардана, я пришел в свое естественное состоя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2. Ты видишь тот Мой образ, который трудно созерцать. Даже полубоги постоянно жаждут узреть этот образ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3. Ни через изучение Вед, ни через аскезы, ни через благотворительность, ни через жертвоприношения нельзя Меня увидеть в этом образе, в котором ты Меня видиш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54. Но благодаря неразделенной преданности можно познать Меня как Я есть, созерцать и воистину войти в Меня, о покоритель враг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5. Кто совершает работу ради Меня, кто считает Меня высшей целью, кто предан Мне, свободен от привязанностей и дружески относится к любому существу, тот придет ко Мне, о Панда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4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30" w:name="__RefHeading___Toc261595"/>
      <w:bookmarkEnd w:id="30"/>
      <w:r>
        <w:rPr/>
        <w:t xml:space="preserve">ГЛАВА </w:t>
      </w:r>
      <w:r>
        <w:rPr>
          <w:lang w:val="en-US"/>
        </w:rPr>
        <w:t>XII</w:t>
      </w:r>
      <w:r>
        <w:rPr/>
        <w:t>. ПУТЬ БОЖЕСТВЕННОЙ ЛЮБВИ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. Кто более сведущ в йоге — те, кто неколебимо преданы Тебе и поклоняются Тебе, или те, кто поклоняются Непреходящему, Непроявленному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. Тех, кто поклоняется Мне, сосредоточив ум на Мне, кто всегда предан Мне и обладает высшей верой, тех Я считаю наиболее совершенным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3-4. Но те, кто поклоняются Непреходящему, Неописуемому, Непроявленному, Вездесущему, Непостижимому, Неизменному, Недвижимому, Вечному, обуздав чувства, навсегда умиротворив разум и посвятив себя благу всех существ, — те также достигают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Мен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5. Больше трудностей у тех, чей ум привязан к Непроявленному, ибо очень сложно воплощенному достичь цели на пути к Непроявленном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6-7. Но тех, кто поклоняется Мне, отрешившись от всех действий ради Меня, считая Меня высшей целью и неуклонно медитируя на Меня, тех, кто сосредоточил свои мысли на Мне, Я очень быстро спасу из океана рождения и смер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8. Сосредоточив свой ум на Мне одном, погрузи свое сознание в Меня. Так ты будешь пребывать во Мне, в этом нет сомнени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9. Если ты не способен непоколебимо сосредоточить свой ум на Мне, о Дхананджая, тогда старайся достичь Меня усиленной практикой йог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0. Если ты не способен даже на практику йоги, тогда пытайся совершать дела ради Меня; ибо даже совершая дела ради Меня, ты достигнешь совершенст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1. Если ты не способен делать даже это, тогда, приняв прибежище Моей мистической силы и обуздав себя, отрешись от плодов всей своей деятельно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2. Знание лучше практики, медитация лучше знания, отречение от плодов деятельности лучше медитации, ибо отречение сразу ведет к умиротворени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3. Кто не завистлив, милосерден и сострадателен ко всем существам, свободен от чувства "мое" и эгоизма, неизменен в горе и радости, терпелив,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4. Всегда удовлетворен, посвятил себя йоге, владеет собой, тверд в решениях, сосредоточил свой ум и разум на Мне, — такой Мой преданный очень дорог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5. Кто не причиняет беспокойства людям и сам не обеспокоен людьми, кто свободен от вожделения, вражды, страха, тревог, — тот дорог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6. Мой преданный, который лишен желаний, искусен в делах, свободен от забот и уныния, отрешен от всех начинаний, очень дорог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7. Кто не радуется и не ненавидит, не скорбит, не вожделеет, отрекается от благоприятного и неблагоприятного, тот преданный дорог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8. Кто равно относится к друзьям и врагам, равнодушен к почестям и порицанию, к жаре и холоду, счастью и несчастью, свободен от привязанностей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9. Кто равнодушен к поношению и прославлению, молчалив, всем доволен, кто не заботится о жилище для себя, стоек в решениях и исполнен преданности, — тот дорог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20. Кто следует этим вечным путем, провозглашенным Мной, кто преисполнен веры, кто считает Меня высшей целью, тот очень дорог Мне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5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31" w:name="__RefHeading___Toc261596"/>
      <w:bookmarkEnd w:id="31"/>
      <w:r>
        <w:rPr/>
        <w:t xml:space="preserve">ГЛАВА </w:t>
      </w:r>
      <w:r>
        <w:rPr>
          <w:lang w:val="en-US"/>
        </w:rPr>
        <w:t>XIII</w:t>
      </w:r>
      <w:r>
        <w:rPr/>
        <w:t>. ДУХ И МАТЕРИЯ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1. О Кешава, я хочу узнать о пракрити (материи) и пуруше (духе), поле и познающем поле, знании и объекте знания. Благословенный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. Это тело, о сын Кунти, именуется полем, а того, кто познает это поле, мудрые называют познающим пол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284" w:hanging="0"/>
        <w:jc w:val="both"/>
        <w:rPr/>
      </w:pPr>
      <w:r>
        <w:rPr>
          <w:sz w:val="24"/>
        </w:rPr>
        <w:t>2а. О Бхарата, знай Меня как познавшего поле во всех полях. Знание поля и познающего его — это истинное знание; таково Мое мнение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. Теперь услышь от Меня вкратце, что такое это поле, какова его природа, каковы его изменения, откуда оно, кто Он (познавший поле) и каково Его могуществ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. Это многократно и разнообразно воспето провидцами в ведических гимнах, и особенно обстоятельно в стихах Веданта-сутры, полной доказательств и вывод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5. Пять первоэлементов, эгоизм, разум, непроявленное, десять чувств и ум и пять объектов чувств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. Желание, ненависть, счастье и несчастье, тело, психическая деятельность, стойкость — так вкратце описывается поле и его измене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7. Смирение, скромность, отказ от насилия, терпимость, искренность, служение учителю, чистота, стойкость, самообладание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8. Отвращение от объектов чувств, отсутствие эгоизма, понимание того, что рождение, смерть, старость, болезни и страдания есть зло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9. Отрешенность, отсутствие привязанности к сыну, жене, дому и прочему, постоянное спокойствие в желанных и нежеланных событиях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0. Безраздельная, неизменная преданность Мне, стремление к уединенным местам, отсутствие влечения к обществу людей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1. Постоянство в самопознании, понимание цели постижения Истины — это называется знанием, а все отличное от этого — неведе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2. Я поведаю тебе о том, что должно познавать; познав это, достигают бессмертия. Брахман, Дух, не имеющий начала и ведомый Мной, находится вне существования и не-существова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3. Везде Его руки и ноги, глаза, головы, лица, уши; Он пребывает в мире, пронизывая вс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4. Отраженный в деятельности всех чувств, Он Сам не имеет чувств. Он лишен привязанностей и все же поддерживает всех, Он вне гун природы и все же наслаждается им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5. Он вне и внутри всех существ, Он подвижный и неподвижный, Он непостижим вследствие тонкости. Он далеко и близк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6. Он — неделимый, но кажется разделенным в существах. Он познается как поддерживающий всех существ, как разрушитель и создател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7. Он — свет светов. Он вне всякой тьмы. Он — знание, объект познания и цель знания; и Он пребывает в сердце всех сущест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8. Так вкратце объясняется поле, знание и объект знания. Познав это, преданные Мне достигают Моей природ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9. Знай, что материя и дух безначальны; знай, все гуны и видоизменения происходят от материальной природ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0. Материальная природа считается причиной возникновения тела и чувств; дух считается причиной восприятия радости и страда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1. Дух, пребывая в материи, наслаждается гунами, рожденными материей. Привязанность к гунам — причина рождения в добрых или дурных лона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2. А Высочайший Дух в этом же теле называется Свидетель, Дозволяющий, Поддерживающий, Наслаждающийся, Великий Владыка и Высшая Душ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3. Кто знает дух и материю вместе с гунами, тот не рождается вновь, в каком бы состоянии жизни ни находилс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4. Некоторые созерцают сами в себе Высшую Душу через медитацию, другие — совершенствуя знание, а иные — через деятельность без привязанности к плода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5. Некоторые же, не знающие этих путей, поклоняются Высшей Душе, слушая других; даже они преодолевают смерть благодаря преданности тому, о чем слушаю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6. Знай, о лучший из Бхарат, что все рожденное — подвижное и неподвижное — происходит от соединения поля и познающего пол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7. Тот воистину видит, кто видит Всевышнего Господа, равно пребывающего во всех существах, Непреходящего в преходяще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8. Поскольку он видит Господа равно присутствующим повсюду, он не вредит сам себе. Так он достигает высочайшей цел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9. Тот воистину видит, кто видит, что все действия совершаются только материальной природой, а истинное я бездействуе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0. Когда человек осознает, что различные состояния бытия существ пребывают в Едином и от Него происходят, то он достигает Всевышнег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1. Не имеющая начала, не подвластная гунам природы — эта Высшая Душа, непреходящая, хотя и пребывает в теле, не действует и не оскверняется, о сын Кун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2. Как всепроникающий эфир не загрязняется вследствие своей тонкости, так и дух, пребывающий в каждом теле, не загрязняетс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3. Как одно солнце освещает весь мир, так и Владыка поля освещает все поле, о Бхарат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4. Те, кто очами мудрости видят различие между полем и познающим поле и видят путь освобождения существ от материальной природы, достигают Всевышнего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6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32" w:name="__RefHeading___Toc261597"/>
      <w:bookmarkEnd w:id="32"/>
      <w:r>
        <w:rPr/>
        <w:t xml:space="preserve">ГЛАВА </w:t>
      </w:r>
      <w:r>
        <w:rPr>
          <w:lang w:val="en-US"/>
        </w:rPr>
        <w:t>XIV</w:t>
      </w:r>
      <w:r>
        <w:rPr/>
        <w:t>. ТРИ ГУНЫ ПРИРОДЫ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. Я снова возвещу тебе наивысшее из знаний, познав которое все мудрецы достигали высочайшего совершенст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. Посвятив себя этому знанию и став подобным Мне, они не возрождаются во время сотворения и не исчезают во время уничтожения мир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. Мое лоно — изначальная материя, в нее Я вкладываю семя, так возникают все существа, о Бхарат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. Для всех видов жизни, появляющихся из различных лон, изначальная материя является лоном, а Я — Отец, дающий сем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. О могучерукий, гуны — благость, страсть и невежество — возникли из материи; они связывают вечное существо, когда оно попадает в тел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. Из них гуна благости, будучи самой чистой, ведет к просветлению и очищению. И она связывает, о безгрешный, привязанностью к счастью и привязанностью к знани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. Знай, гуна страсти, рожденная влечением, источник вожделения и привязанности; о сын Кунти, она связывает воплощенного привязанностью к деяниям ради плод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8. Знай, гуна темноты, рожденная невежеством, ввергает в заблуждение всех воплощенных; она связывает, о Бхарата, тупостью, ленью и сн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9. Гуна благости привязывает к счастью, гуна страсти — к действию ради плодов, а гуна невежества, окутав знание, привязывает к тупо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0. Гуна благости проявляется, когда преодолены страсть и невежество; иногда гуна страсти преобладает над благостью и невежеством или гуна невежества — над благостью и страсть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1. Когда свет знания излучается из всех врат тела, то следует знать, что преобладает благост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2. Когда возрастает влияние гуны страсти, о лучший из Бхарат, то возникают жадность, внешняя активность, привязанность к плодам дел, беспокойство и вожделе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3. Когда преобладает гуна невежества, о сын Куру, порождаются затмение, пассивность, тупость и заблужде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4. Если воплощенный встречает смерть во время преобладания гуны благости, тогда он достигает чистых миров великих мудрец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5. Если человек умирает в гуне страсти, он рождается среди привязанных к действию ради плодов, а умирая в гуне невежества, он рождается в лоне заблудши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6. Плод добродетельной деятельности чист; он, говорят, в гуне благости; плод гуны страсти — страдание; а плод гуны невежества — неведе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7. От гуны благости возникает познание, от гуны страсти — жадность, а от гуны невежества — тупость, заблуждение и неведе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8. Пребывающие в гуне благости идут вверх, пребывающие в гуне страсти остаются в середине, а пребывающие в низшей гуне идут вниз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9. Если созерцающий видит, что нет исполнителя действий, кроме гун, и знает того, кто выше гун, то он достигает Моей природ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0. Когда воплощенный выходит за пределы этих трех гун, из которых возникло тело, он освобождается от рождения, смерти, старости и страданий и достигает бессмерт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1. Каковы признаки превзошедшего три гуны, о Господь? Каково его поведение и как он поднимается над гунами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2. Кто, о Пандава, не ненавидит озарение, деятельность и заблуждение, когда они приходят, и не стремится к ним, когда они уходят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23. Кто, оставаясь безучастным, не поддается влиянию гун; кто, зная, что лишь гуны действуют, остается непоколебимым и стойким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4. Кто одинаков в счастье и несчастье, пребывает в себе и одинаково взирает на ком земли, камень и золото, приятное и неприятное, стойкий, равный к порицанию и похвале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5. Равный к почестям и поруганию, одинаково относящийся к другу и врагу, отрешившийся от всех начинаний — о таком говорится, что он поднялся над гунам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6. А кто служит Мне с неизменной преданностью и любовью, тот, превзойдя эти гуны, достигает уровня Брахман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7. Ибо Я — обитель Брахмана, бессмертного и нетленного, вечной религии и абсолютного блаженства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sectPr>
          <w:headerReference w:type="default" r:id="rId37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33" w:name="__RefHeading___Toc261598"/>
      <w:bookmarkEnd w:id="33"/>
      <w:r>
        <w:rPr/>
        <w:t xml:space="preserve">ГЛАВА </w:t>
      </w:r>
      <w:r>
        <w:rPr>
          <w:lang w:val="en-US"/>
        </w:rPr>
        <w:t>XV</w:t>
      </w:r>
      <w:r>
        <w:rPr/>
        <w:t>. ПУТЬ К ВЫСШЕМУ СУЩЕСТВУ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. Говорится, что существует непреходящее дерево баньян, корни которого растут вверх, а ветви — вниз, а листья его — ведические гимны. Знающий его — знаток Вед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. Вверх и вниз простираются его ветви, питаемые гунами природы. Объекты чувств — его побеги. Вниз, в мир людей, тянутся корни, связывающие кармической деятельность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. Нельзя постичь в этом мире его истинную форму, его основание, конец и начало. Срубив мечом отрешенности баньян с разросшимися корнями,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. Следует стремиться в ту обитель, достигнув которой, не возвращаются снова, и предаться изначальному Существу, от которого началось издревле проявление мир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5. Свободный от гордости и заблуждения, победив грешные привязанности, постоянно созерцая истинное я, отбросив вожделение, свободный от двойственности счастья и несчастья, идет незаблуждающийся к той высшей Обител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6. Моя высшая Обитель не освещается солнцем, луной или огнем. Попав туда, не возвращаютс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7. Вечная душа — частица Меня, — попав в материальный мир, привлекает находящиеся в материи чувства, из которых ум — шесто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8. Когда душа (владыка тела) обретает тело или оставляет его, она, взяв чувства и ум, уносит их, как ветер переносит запах от источник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9. Она наслаждается объектами чувств, используя глаза, уши, язык, осязание и нос, а также у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0. Глупец не видит, как она уходит из тела, пребывает в нем и наслаждается, связанная с гунами природы; но имеющий глаза мудрости види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1. Подвизающийся мистик также видит это, пребывая в самом себе; но неразумные, нечистые сердцем не видят этого несмотря на стара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2. Знай, что сияние солнца, освещающее весь мир, свет луны и огня — это Мое сия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3. Войдя в землю, Я поддерживаю всех существ Своей энергией; став луной, Я даю жизненный сок всем растения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4. Став огнем пищеварения и соединившись с входящим и выходящим дыханием, Я перевариваю четыре вида пищ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5. Я пребываю в сердце каждого, и от Меня исходят память, знание и забвение. Я — то, что познается через все Веды, Я — создатель Веданты, и Я — знаток Вед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6. Есть два вида существ в мире: преходящие и непреходящие; все существа в материальном мире преходящие, но неизменное называется непреходящи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7. Но помимо их есть Высшее Существо, называемое Высшей Душой и предвечным Господом, который поддерживает три мира, пронизывая и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8. Так как Я — величайший и превосхожу преходящее и непреходящее, то в Ведах и в мире Меня восхваляют как Высшее Существ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9. Тот незаблуждающийся, который знает Меня как Высшее Существо, знает все и поклоняется Мне всем своим естеством, о Бхарат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0. О безгрешный, Мной поведано самое тайное учение; постигнув его, человек станет мудрым и преуспеет в своих делах, о Бхарата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sectPr>
          <w:headerReference w:type="default" r:id="rId38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11"/>
        <w:numPr>
          <w:ilvl w:val="0"/>
          <w:numId w:val="0"/>
        </w:numPr>
        <w:spacing w:before="360" w:after="60"/>
        <w:outlineLvl w:val="0"/>
        <w:rPr/>
      </w:pPr>
      <w:bookmarkStart w:id="34" w:name="__RefHeading___Toc261599"/>
      <w:r>
        <w:rPr/>
        <w:t xml:space="preserve">ГЛАВА </w:t>
      </w:r>
      <w:r>
        <w:rPr>
          <w:lang w:val="en-US"/>
        </w:rPr>
        <w:t>XVI</w:t>
      </w:r>
      <w:r>
        <w:rPr/>
        <w:t>. БОЖЕСТВЕННАЯ</w:t>
      </w:r>
      <w:bookmarkEnd w:id="34"/>
      <w:r>
        <w:rPr/>
        <w:t xml:space="preserve"> </w:t>
      </w:r>
    </w:p>
    <w:p>
      <w:pPr>
        <w:pStyle w:val="Heading11"/>
        <w:numPr>
          <w:ilvl w:val="0"/>
          <w:numId w:val="0"/>
        </w:numPr>
        <w:spacing w:before="0" w:after="360"/>
        <w:outlineLvl w:val="0"/>
        <w:rPr/>
      </w:pPr>
      <w:r>
        <w:rPr/>
        <w:t>И ДЕМОНИЧЕСКАЯ ПРИРОДА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. Бесстрашие, чистота сердца, непоколебимость в познании и йоге, милосердие, самообладание, жертвенность, изучение Вед, аскетичность, искренность,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. Непричинение насилия, правдивость, отсутствие гнева, самоотречение, умиротворенность, отсутствие коварства, сострадание ко всем существам, отсутствие алчности, мягкость, скромность, решимость,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3. Энергичность, терпеливость, стойкость, чистота, свобода от зависти и гордыни — это присуще рожденным с божественной природой, о Бхарат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4. Лицемерие, высокомерие, тщеславие, гневливость, грубость — это присуще тем, кто рожден с демонической природой, о сын Притхи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5. Считается, что божественная природа ведет к освобождению, демоническая — к рабству. Не скорби, о Пандава, ты рожден для божественной уча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6. В этом мире два вида существ — божественные и демонические; божественные описаны подробно; услышь от Меня о демонических, о сын Притх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. Демонические люди не знают, что следует делать и чего не следует, в них нет ни чистоты, ни достойного поведения, ни правд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8. Они говорят, что мир нереален, лишен основания и Правителя и возник от плотского желания, и нет у него другой причины, кроме вожделе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9. Придерживаясь этих взглядов, они, губящие самих себя и лишенные разума, совершают ужасную, вредоносную деятельность, ведущую к разрушению мир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0 . Предавшись ненасытной похоти, преисполненные лицемерия, гордости и высокомерия, придерживаясь неправильных взглядов из-за иллюзии, они действуют из нечистых побуждени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1. Обремененные бесчисленными тревогами, прекращающимися только со смертью, считающие удовлетворение вожделения высочайшей целью и верящие, что это все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2. Связанные сотнями уз надежд, предавшиеся похоти и гневу, они стремятся удовлетворить свои желания, добывая богатства незаконными путям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3. "Это достигнуто мной сегодня, это желание я осуществлю; это мое, и это богатство будет моим в будущем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4. Этот враг убит мной, и других я также убью. Я — владыка, я — наслаждающийся, я — совершенный, могущественный и счастливы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5. Я — богатый и высокорожденный! Кто еще равен мне? Я буду совершать жертвоприношения, я буду раздавать дары, я буду наслаждаться", так они говорят, ослепленные невежеств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6. Введенные в заблуждение многими помыслами, запутавшиеся в сетях иллюзии, привязанные к удовлетворению чувственных желаний, они идут в адские мир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7. Самодовольные, заносчивые, преисполненные тщеславия и опьяненные богатством, они напоказ совершают жертвоприношения, не следуя никаким предписания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8. Предавшись эгоизму, насилию, гордыне, похоти и гневу, эти завистливые люди ненавидят Меня в своих собственных телах и в телах други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9. Их, завистливых и жестоких злодеев, ничтожнейших среди людей, Я постоянно низвергаю только в демонические лона в этом мире рождения и смер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0. Рождение за рождением входя в демонические лона, эти заблудшие существа, не достигнув Меня, попадают в еще более низкие состоя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1. Тройственны врата в преисподнюю, губящую душу, похоть, гнев и жадность; поэтому надо избавиться от этих тре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2. Человек, освободившийся от этих трех врат темноты, о Каунтея, совершает поступки, приносящие благо душе и так достигает Высшей цел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3. Кто, пренебрегая наставлениями писаний, действует по собственной прихоти, тот не сможет достичь ни совершенства, ни счастья, ни Высшей цел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24. Поэтому, да будут писания твоим мерилом в решении, что следует делать и чего не следует. Познав наставления писаний, ты должен совершать дела в этом мире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9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35" w:name="__RefHeading___Toc261601"/>
      <w:bookmarkEnd w:id="35"/>
      <w:r>
        <w:rPr/>
        <w:t xml:space="preserve">ГЛАВА </w:t>
      </w:r>
      <w:r>
        <w:rPr>
          <w:lang w:val="en-US"/>
        </w:rPr>
        <w:t>XVII</w:t>
      </w:r>
      <w:r>
        <w:rPr/>
        <w:t>. ТРИ ВИДА ВЕРЫ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. О Кришна, каково состояние тех, кто, отвергнув наставления писаний, совершают жертвоприношения с верой? В какой гуне они пребывают — благости, страсти или невежества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. Вера воплощенного существа бывает троякой, в зависимости от его природы — в гуне благости, страсти и невежества. Услышь об эт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. Вера каждого соответствует его природе, о Бхарата. Человек образован верой; он таков, какова его вер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. Люди в гуне благости поклоняются полубогам; люди в гуне страсти поклоняются демонам, а люди в гуне невежества поклоняются духам и привидения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-6. Кто совершает суровые аскезы, не предначертанные писаниями, ведом лицемерием и эгоизмом, побуждаем вожделением; кто глуп, кто истязает элементы тела и Меня, пребывающего в теле, тот считается демон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7. Пища, приятная каждому, бывает трех видов, так же как и жертвоприношение, аскетизм и благотворительность. Теперь слушай о различии между ним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8. Пища, которая увеличивает продолжительность жизни, чистоту, силу, здоровье, радость и бодрость, сочная, маслянистая, укрепляющая и вкусная, дорога людям в гуне благо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9. Пища слишком горькая, кислая, соленая, острая, сухая и горячая дорога тем, кто в гуне страсти; она причиняет страдания, несчастья и болезн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0. Пища, приготовленная более, чем за три часа до еды, безвкусная, разложившаяся, простоявшая ночь, оставшаяся после трапезы, нечистая, дорога тем, кто находится в гуне невежест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1. То жертвоприношение в гуне благости, которое совершается в соответствии со священным законом, теми, кто не желает плодов и твердо решил, что надо совершать жертвоприношение ради него самог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2. О лучший из Бхарат, знай, жертвоприношение, совершаемое в надежде на награду или напоказ, находится в гуне стра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3. Жертвоприношение, которое совершается без учета указаний писаний, без раздачи освященной пищи, без пения гимнов, без даров жрецу и без веры, находится в гуне невежест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4. Аскетизм тела состоит в поклонении Богу, дваждырожденным, духовному учителю и мудрецам, а также в чистоте, простоте, целомудрии и непричинении насил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5. Произнесение слов, которые не причиняют страданий, правдивы, приятны и благотворны, а также постоянная декламация священных текстов — называется аскетизмом реч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6. Ясность ума, кротость, молчаливость, самообладание, чистота жизни — называется аскетизмом ум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7. Этот тройственный аскетизм, совершаемый непоколебимыми людьми с высочайшей верой и без желания плодов, называют аскетизмом в гуне благо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8. Аскеза, совершаемая ради славы, почестей, поклонения и напоказ, считается находящейся в гуне страсти. Она не может быть ни стойкой, ни постоянн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9. Аскеза, совершаемая из глупости, с самоистязанием или ради гибели других, называется находящейся в гуне невежест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0. Дар, преподносимый из чувства долга, без желания получить что-либо взамен, в надлежащее время и в надлежащем месте, достойному человеку, называется находящимся в гуне благо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1. Дар, преподносимый ради воздаяния, или с надеждой на какой-то плод, или неохотно, называется находящимся в гуне стра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2. Дар, преподносимый в недолжном месте, в неподходящее время, недостойному человеку, без почтения и с презрением, называется находящимся в гуне невежест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3. ОМ ТАТ САТ — считается тройным символом Всевышнего. В начале из Него возникли брахманы, Веды и жертвоприноше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4. Поэтому познающие Всевышнего всегда начинали жертвоприношения, дарения и аскезы, указанные писаниями, с произнесения 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5. Произнося ТАТ, стремящиеся к освобождению совершают обряды жертвоприношения, аскезы и преподнесение даров без желания вознагражде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6. Слово САТ используется для обозначения истинного и благого. Также, о сын Притхи, слово САТ используется в смысле "благочестивая деятельность"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7. Непоколебимость в жертвоприношениях, аскезах и преподнесении даров также называется САТ, и любое действие, совершенное ради Господа, также называется СА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8. А жертвоприношение, преподнесение даров, аскезы, совершаемые без веры, называются "асат", они бесполезны и в этом мире, и в следующем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40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Heading11"/>
        <w:numPr>
          <w:ilvl w:val="0"/>
          <w:numId w:val="0"/>
        </w:numPr>
        <w:outlineLvl w:val="0"/>
        <w:rPr/>
      </w:pPr>
      <w:bookmarkStart w:id="36" w:name="__RefHeading___Toc261602"/>
      <w:bookmarkEnd w:id="36"/>
      <w:r>
        <w:rPr/>
        <w:t xml:space="preserve">ГЛАВА </w:t>
      </w:r>
      <w:r>
        <w:rPr>
          <w:lang w:val="en-US"/>
        </w:rPr>
        <w:t>XVIII</w:t>
      </w:r>
      <w:r>
        <w:rPr/>
        <w:t>. ОСВОБОЖДЕНИЕ ЧЕРЕЗ ОТРЕЧЕНИЕ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Арджуна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1. Я желаю понять, о могучерукий, суть отречения и отреченного образа жизни, о Хришикеша, о победитель демона Кеши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Благословенный Господь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. Мудрые понимают под отреченным образом жизни отказ от деятельности, основанной на мирских желаниях, а отказ от плодов деятельности ученые именуют отречение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3. Некоторые философы утверждают, что следует избегать всех деяний как зла, а другие утверждают, что не следует отказываться от жертвоприношения, преподнесений даров и аскетизм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. О лучший из Бхарат, услышь Мое суждение о таком отречении. О лучший из людей, утверждается, что отречение бывает трех вид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5. Не следует отказываться от жертвоприношения, преподнесения даров и аскез, их должно совершать. Жертвоприношения, приношения даров и аскезы очищают и мудрых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6. Но даже эти действия надо совершать, оставив привязанность к ним и желание плодов. Таково Мое твердое и окончательное мнени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. Воистину, не подобает отказываться от предписанных обязанностей; такой отказ возникает вследствие заблуждения, и он считается находящимся в гуне невежест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8. Кто отказывается от предписанных обязанностей как от мучительных или из страха перед телесными неудобствами, тот совершает отречение в гуне страсти и не обретает плод отрече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9. О Арджуна, если человек исполняет предписанные обязанности, потому что их должно выполнять, отказавшись от всех привязанностей и плодов, то его отречение считается в гуне добродетел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0. Мудрый человек, достигший отречения, отсекший сомнения и пребывающий в гуне благости, не ненавидит неприятные действия и не привязан к приятны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1. Воистину, для воплощенного существа невозможно совсем отказаться от действий. Но тот, кто отрекается от плодов действий, считается отреченны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2. Неотреченный после смерти вкушает три плода деяний — желанный, нежеланный и смешанный; для отреченного нет никакого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3. Узнай от Меня, о могучерукий, о пяти причинах всякого действия, как о них говорится в Ведант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4. Место, деятель, различные чувства, различные виды усилий и Божественное провидение — вот эти пят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5. Какое бы действие ни совершал человек телом, речью и умом, правильные или неправильные, эти пять являются его причинам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6. Итак, кто из-за неразумности считает себя одного деятелем, тот, глупец, не видит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7. Кто свободен от эгоизма, чей разум не запятнан, тот, даже убивая этих людей, не убивает и не связываетс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18. Знание, объект знания и познающий — таково тройственное побуждение к действию; а чувства, действие и деятель — три составляющих деятельно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19. В соответствии с тремя различными гунами есть три вида знания, деятельности и деятелей; услышь об эт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0. Знание, с помощью которого человек видит во всех существах единую непреходящую природу, неразделенную в раздельном, есть знание в гуне благо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1. Знание, посредством которого видят разделенность сущностей различных созданий из-за разделения тел, считается знанием в гуне стра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22. Знание, порождающее привязанность к одному единственному следствию, без учета всеобщей причины, не отражающее истину, ограниченное, называется знанием в гуне невежест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3. Та деятельность, которая предписана, свободна от привязанности, которая совершается без любви и ненависти и без желания плодов, называется деятельностью в гуне благо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4. Но деятельность, которая совершается желающим исполнения желаний, или из эгоизма, или с большим усилием, считается деятельностью в гуне страст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25. Деятельность, совершаемая вследствие заблуждения, без учета последствий, причиняющая гибель и страдание другим, считается деятельностью в гуне невежест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2. Спокойствие, самообладание, аскетичность, чистота, терпение, правдивость, мудрость, самоосознание, вера в Бога — вот обязанности брахманов, рожденные их собственной природ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3. Героизм, сила, стойкость, находчивость, храбрость в битве, благородство и умение руководить — обязанности кшатриев, рожденные их собственной природ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4. Земледелие, скотоводство, торговля — обязанности вайшьев, рожденные их собственной природой; служение другим — обязанность шудр, рожденная их собственной природой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5. Человек, верный своему собственному долгу, достигает высочайшего совершенства. Услышь о том, как выполняющий свои обязанности достигает совершенст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6. Человек достигает совершенства, поклоняясь исполнением своих обязанностей тому, от которого произошли все существа и который пронизывает весь мир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47. Лучше исполнять свои обязанности, хоть и несовершенно, чем исполнять чужие в совершенстве. Исполняя обязанности, предписанные собственной природой, человек не совершает грех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8. Не следует оставлять, о сын Кунти, обязанности, порожденные собственной природой, даже если у них есть недостатки; ибо все начинания сопряжены с недостатками, как огонь окутан дым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49. Кто укротил себя, чей разум ни к чему не привязан и кто избавился от мирских желаний, тот через отречение приходит к высшему состоянию свободы от последствий дел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0. О сын Кунти, услышь от Меня вкратце, как, придя к этому совершенству, можно достичь Брахмана, высшей ступени знани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1. Кто наделен просветленным разумом, решительно обуздывает себя, отвратился от всех объектов чувств, избавился от привязанности и ненависти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52. Кто живет в уединении, мало ест, обуздал речь, тело и ум, всегда погружен в медитацию и бесстрастен;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3. Кто свободен от эгоизма, насилия, тщеславия, вожделения, гнева, собственности, от чувства "мое", кто умиротворен, тот достоин достичь Брахман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54. Достигнув Брахмана и обретя мир, он не скорбит и не желает; равный ко всем существам, он обретает высшую любовь ко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5. Только через преданность можно познать Меня, каков Я есть поистине; и познав Меня воистину, он погружается в Мою природ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56. Хотя и занятый разнообразной деятельностью, он, приняв прибежище во Мне, достигает вечной, нетленной обители Брахман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7. Мысленно посвятив все действия Мне, считая Меня высшей целью, обратившись к буддхи-йоге, постоянно сосредоточивай сознание на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58. Размышляя обо Мне, ты преодолеешь по Моей милости все препятствия; но если из эгоизма ты не послушаешь Меня, ты погибнеш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59. Если, предавшись эгоизму, ты думаешь "Я не буду сражаться", то тщетно твое решение; твоя природа вовлечет тебя в битв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60. О Каунтея, связанный своей кармой, рожденной собственной природой, ты сделаешь помимо воли то, чего не хочешь делать по заблуждени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61. Господь пребывает в сердце всех существ, о Арджуна, и с помощью своей майи заставляет блуждать их, как бы посаженных в машины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62. Предайся Ему всем своим существом, о потомок Бхараты. По Его милости ты достигнешь высшего умиротворения и вечной обител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3. Итак, Я возвестил тебе самое тайное знание. Обдумай его всесторонне и поступай как пожелаешь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4. Снова внемли Моему высшему слову, наитайному из всех. Ты очень дорог Мне, и потому Я скажу тебе ради твоего благ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65. Размышляй обо Мне, будь предан Мне, жертвуй Мне и поклоняйся Мне. И ты непременно придешь ко Мне; Я обещаю тебе это, ибо ты Мой дорогой друг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66. Оставив все обязанности и религии, предайся Мне одному, и Я освобожу тебя от последствий всех грехов; не скорб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67. Это знание не сообщай тому, кто не совершает аскез, не предан Мне, не занят служением Мне, злословит Меня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68. Кто передает эту высшую тайну преданным Мне, выполняя этим наивысшее преданное служение Мне, тот, несомненно, вернется ко Мне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69. Нет среди людей никого дороже для Меня, чем он, и не будет на земле более дорогого, чем он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0. И кто изучает эту священную беседу, тот поклоняется Мне жертвой знания, так Я считаю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71. Даже тот, кто слушает это с верой и без зависти, освобождается от грехов и достигает прекрасных миров праведников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2. О сын Притхи, внимательно ли ты выслушал Меня? Рассеялись ли твои иллюзия и заблуждение, о Дхананджая?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Арджуна сказал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3. Моя иллюзия рассеялась. По твоей милости, о Ачьюта, вернулась ко мне память; я стоек, свободен от сомнений и готов действовать согласно Твоему слову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Санджая сказал: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4. Так я выслушал беседу двух великих душ — Кришны и Арджуны. И услышанное столь удивительно, что волосы мои встают дыбом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5. Милостью Вьясы я услышал эту высшую тайную йогу от Самого Кришны, Владыки йоги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76. О царь, когда я вспоминаю эту удивительную священную беседу между Кришной и Арджуной, я радуюсь снова и сно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77. И когда я вспоминаю предивный образ Господа Кришны, меня охватывает ликованье, и я наслаждаюсь снова и снова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78. Там, где Кришна, Владыка йоги, и Арджуна, великий лучник, там непременно будут богатство, победа, счастье и праведность. Так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канчивается Бхагавад-гита Упанишад. 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41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jc w:val="center"/>
      <w:outlineLvl w:val="0"/>
    </w:pPr>
    <w:rPr>
      <w:b/>
      <w:color w:val="000080"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360" w:after="360"/>
      <w:jc w:val="center"/>
    </w:pPr>
    <w:rPr>
      <w:b/>
      <w:color w:val="000080"/>
      <w:sz w:val="32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Черта-2"/>
    <w:basedOn w:val="Normal1"/>
    <w:qFormat/>
    <w:pPr>
      <w:pBdr>
        <w:bottom w:val="double" w:sz="6" w:space="1" w:color="0000FF"/>
      </w:pBdr>
      <w:ind w:left="3119" w:right="3116" w:hanging="0"/>
      <w:jc w:val="both"/>
    </w:pPr>
    <w:rPr>
      <w:sz w:val="24"/>
    </w:rPr>
  </w:style>
  <w:style w:type="paragraph" w:styleId="Toc1">
    <w:name w:val="toc 1"/>
    <w:basedOn w:val="Normal1"/>
    <w:next w:val="Normal1"/>
    <w:qFormat/>
    <w:pPr/>
    <w:rPr/>
  </w:style>
  <w:style w:type="paragraph" w:styleId="Toc2">
    <w:name w:val="toc 2"/>
    <w:basedOn w:val="Normal1"/>
    <w:next w:val="Normal1"/>
    <w:qFormat/>
    <w:pPr>
      <w:ind w:left="280" w:hanging="0"/>
    </w:pPr>
    <w:rPr/>
  </w:style>
  <w:style w:type="paragraph" w:styleId="Toc3">
    <w:name w:val="toc 3"/>
    <w:basedOn w:val="Normal1"/>
    <w:next w:val="Normal1"/>
    <w:qFormat/>
    <w:pPr>
      <w:ind w:left="560" w:hanging="0"/>
    </w:pPr>
    <w:rPr/>
  </w:style>
  <w:style w:type="paragraph" w:styleId="Toc4">
    <w:name w:val="toc 4"/>
    <w:basedOn w:val="Normal1"/>
    <w:next w:val="Normal1"/>
    <w:qFormat/>
    <w:pPr>
      <w:ind w:left="840" w:hanging="0"/>
    </w:pPr>
    <w:rPr/>
  </w:style>
  <w:style w:type="paragraph" w:styleId="Toc5">
    <w:name w:val="toc 5"/>
    <w:basedOn w:val="Normal1"/>
    <w:next w:val="Normal1"/>
    <w:qFormat/>
    <w:pPr>
      <w:ind w:left="1120" w:hanging="0"/>
    </w:pPr>
    <w:rPr/>
  </w:style>
  <w:style w:type="paragraph" w:styleId="Toc6">
    <w:name w:val="toc 6"/>
    <w:basedOn w:val="Normal1"/>
    <w:next w:val="Normal1"/>
    <w:qFormat/>
    <w:pPr>
      <w:ind w:left="1400" w:hanging="0"/>
    </w:pPr>
    <w:rPr/>
  </w:style>
  <w:style w:type="paragraph" w:styleId="Toc7">
    <w:name w:val="toc 7"/>
    <w:basedOn w:val="Normal1"/>
    <w:next w:val="Normal1"/>
    <w:qFormat/>
    <w:pPr>
      <w:ind w:left="1680" w:hanging="0"/>
    </w:pPr>
    <w:rPr/>
  </w:style>
  <w:style w:type="paragraph" w:styleId="Toc8">
    <w:name w:val="toc 8"/>
    <w:basedOn w:val="Normal1"/>
    <w:next w:val="Normal1"/>
    <w:qFormat/>
    <w:pPr>
      <w:ind w:left="1960" w:hanging="0"/>
    </w:pPr>
    <w:rPr/>
  </w:style>
  <w:style w:type="paragraph" w:styleId="Toc9">
    <w:name w:val="toc 9"/>
    <w:basedOn w:val="Normal1"/>
    <w:next w:val="Normal1"/>
    <w:qFormat/>
    <w:pPr>
      <w:ind w:left="2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20:46:00Z</dcterms:created>
  <dc:creator>Писания</dc:creator>
  <dc:description/>
  <dc:language>en-US</dc:language>
  <cp:lastModifiedBy>Ang</cp:lastModifiedBy>
  <dcterms:modified xsi:type="dcterms:W3CDTF">2003-01-12T20:46:00Z</dcterms:modified>
  <cp:revision>2</cp:revision>
  <dc:subject/>
  <dc:title>БХАГАВАД-ГИТА</dc:title>
</cp:coreProperties>
</file>